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ИСЫ ЛЕ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 xml:space="preserve"> Алгебраические систе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историю возникновения современной алгебры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Ввести понятия современной абстрактной алгебры: алгебраические операции, алгебры, алгебраические систе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История возникновения  современной алгеб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лгебраические операции, свойства.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>3. Алгебры, алгебраически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 алгеброй вплоть до середины </w:t>
      </w:r>
      <w:r>
        <w:rPr>
          <w:sz w:val="28"/>
          <w:szCs w:val="28"/>
          <w:lang w:val="en-GB"/>
        </w:rPr>
        <w:t>XIX</w:t>
      </w:r>
      <w:r>
        <w:rPr>
          <w:sz w:val="28"/>
          <w:szCs w:val="28"/>
        </w:rPr>
        <w:t xml:space="preserve"> века понимали науку о решении алгебраических уравнений.  Исследование задачи разрешимости алгебраических уравнений в радикалах послужило одной из важнейших причин, приведших к изменению самого предмета алгебры. Новое понимание предмета алгебры как науки о системах объектов той или иной природы с заданными на них алгебраическими операциями и отношениями, удовлетворяющие тем или иным свойствам, сформировалось постеп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в центре алгебраической науки – изучение алгебраических систем. В таком абстрактном виде легче выяснить значение и взаимосвязь свойств операций, так как в конкретной области (чисел, многочленов и т.д.) дело осложняется наличием ряда свойств помимо тех, которые мы желаем изучать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лгебраические  операции, свойс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Бинарной алгебраической операцией, определенной в непустом множестве М, называется правило или закон, по которому любым двум элементам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, взятом в определенном порядке, соответствует единственный третий элемент из множества 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i/>
          <w:sz w:val="28"/>
          <w:szCs w:val="28"/>
          <w:u w:val="dashDotHeavy"/>
          <w:vertAlign w:val="superscript"/>
        </w:rPr>
        <w:t>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Бинарной алгебраической операцией в непустом множестве М называется отображение </w:t>
      </w:r>
      <w:r>
        <w:rPr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 xml:space="preserve"> (сопоставлен любой упорядоченной паре &lt;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GB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ределенный элемент с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М) 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называется при этом результатом применения операции к упорядоченной паре &lt;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&gt; или композицией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Образ пары &lt;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&gt;,  где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М, при алгебраической операции * обозначается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GB"/>
        </w:rPr>
        <w:t>N</w:t>
      </w:r>
      <w:r>
        <w:rPr>
          <w:sz w:val="28"/>
          <w:szCs w:val="28"/>
        </w:rPr>
        <w:t>, - не является алгебраической операцией,  + является алгебраической опе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  является алгебраической операцией,    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, + является алгебраической операцией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ая алгебраическая операция, изучаемая в геометрии – композиция геометрических преобраз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>Многие совокупности геометрических преобразований замкнуты относительно этой операции (перемещение, движение, параллельный перенос, подобие и т. д.)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>Свойства алгебраических операций</w:t>
      </w:r>
      <w:r>
        <w:rPr>
          <w:sz w:val="28"/>
          <w:szCs w:val="28"/>
        </w:rPr>
        <w:t xml:space="preserve">.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 свойств групповых  операций приводит к выделению по крайней двух различных типов операций: сложения и умно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свойства, используя терминологию в зависимости от типа операции. Существуют две формы записи и терминологии алгебраических опер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дитивная</w:t>
            </w:r>
          </w:p>
        </w:tc>
        <w:tc>
          <w:tcPr>
            <w:tcW w:w="4678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пликативна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ивн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+b=b+a</w:t>
            </w:r>
          </w:p>
        </w:tc>
        <w:tc>
          <w:tcPr>
            <w:tcW w:w="4678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b=ba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ab/>
              <w:t>II</w:t>
            </w:r>
            <w:r>
              <w:rPr>
                <w:sz w:val="28"/>
                <w:szCs w:val="28"/>
                <w:lang w:val="en-US"/>
              </w:rPr>
              <w:t xml:space="preserve">.      </w:t>
            </w:r>
            <w:r>
              <w:rPr>
                <w:sz w:val="28"/>
                <w:szCs w:val="28"/>
              </w:rPr>
              <w:t>Ассоциативн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a+b)+c=a+(b+c)</w:t>
            </w:r>
          </w:p>
        </w:tc>
        <w:tc>
          <w:tcPr>
            <w:tcW w:w="4678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ab)c=a(bc)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     Обратимость (слева и справа)</w:t>
            </w:r>
          </w:p>
        </w:tc>
      </w:tr>
      <w:tr>
        <w:trPr>
          <w:trHeight w:val="365" w:hRule="atLeast"/>
        </w:trPr>
        <w:tc>
          <w:tcPr>
            <w:tcW w:w="9355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 xml:space="preserve">a) </w:t>
            </w:r>
            <w:r>
              <w:rPr>
                <w:sz w:val="28"/>
                <w:szCs w:val="28"/>
              </w:rPr>
              <w:t>Существование нейтрального эле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4677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</m:oMath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 (нулевой элемент)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</w:rPr>
              <w:t>М 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</w:rPr>
              <w:t>М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+0=0+a=a</w:t>
            </w:r>
          </w:p>
        </w:tc>
        <w:tc>
          <w:tcPr>
            <w:tcW w:w="4678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e</w:t>
            </w:r>
            <w:r>
              <w:rPr>
                <w:sz w:val="28"/>
                <w:szCs w:val="28"/>
              </w:rPr>
              <w:t xml:space="preserve">   (единичный элемент)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</w:rPr>
              <w:t>М 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</w:rPr>
              <w:t xml:space="preserve">М: </w:t>
            </w:r>
            <w:r>
              <w:rPr>
                <w:sz w:val="28"/>
                <w:szCs w:val="28"/>
                <w:lang w:val="en-US"/>
              </w:rPr>
              <w:t>ae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e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>
          <w:trHeight w:val="489" w:hRule="atLeast"/>
        </w:trPr>
        <w:tc>
          <w:tcPr>
            <w:tcW w:w="9355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Существование симметричного элем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  <w:lang w:val="en-US"/>
              </w:rPr>
              <w:t xml:space="preserve">a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: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</m:oMath>
            <w:r>
              <w:rPr>
                <w:sz w:val="28"/>
                <w:szCs w:val="28"/>
                <w:lang w:val="en-GB"/>
              </w:rPr>
              <w:t>!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-a)-</w:t>
            </w:r>
            <w:r>
              <w:rPr>
                <w:sz w:val="28"/>
                <w:szCs w:val="28"/>
              </w:rPr>
              <w:t>противополож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лемент</w:t>
            </w:r>
            <w:r>
              <w:rPr>
                <w:sz w:val="28"/>
                <w:szCs w:val="28"/>
                <w:lang w:val="en-US"/>
              </w:rPr>
              <w:t xml:space="preserve"> :a+(-a)=(-a)+a=0</w:t>
            </w:r>
          </w:p>
        </w:tc>
        <w:tc>
          <w:tcPr>
            <w:tcW w:w="4678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  <w:lang w:val="en-US"/>
              </w:rPr>
              <w:t xml:space="preserve">a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:</w:t>
            </w:r>
            <w:r>
              <w:rPr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</m:oMath>
            <w:r>
              <w:rPr>
                <w:sz w:val="28"/>
                <w:szCs w:val="28"/>
                <w:lang w:val="en-GB"/>
              </w:rPr>
              <w:t xml:space="preserve">!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GB"/>
              </w:rPr>
              <w:t>a</w:t>
            </w:r>
            <w:r>
              <w:rPr>
                <w:sz w:val="28"/>
                <w:szCs w:val="28"/>
                <w:lang w:val="en-GB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sz w:val="28"/>
                <w:szCs w:val="28"/>
                <w:lang w:val="en-GB"/>
              </w:rPr>
              <w:t xml:space="preserve">=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i/>
                <w:sz w:val="28"/>
                <w:szCs w:val="28"/>
                <w:lang w:val="en-GB"/>
              </w:rPr>
              <w:t>a</w:t>
            </w:r>
            <w:r>
              <w:rPr>
                <w:sz w:val="28"/>
                <w:szCs w:val="28"/>
                <w:lang w:val="en-GB"/>
              </w:rPr>
              <w:t>=e</w:t>
            </w:r>
          </w:p>
        </w:tc>
      </w:tr>
      <w:tr>
        <w:trPr>
          <w:trHeight w:val="601" w:hRule="atLeast"/>
        </w:trPr>
        <w:tc>
          <w:tcPr>
            <w:tcW w:w="9355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значно разрешимо уравнения вида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</w:rPr>
              <w:t xml:space="preserve">а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+x=b; x+a=b                                                                                  ax=b; xa=b</w:t>
            </w:r>
          </w:p>
        </w:tc>
      </w:tr>
      <w:tr>
        <w:trPr>
          <w:trHeight w:val="1190" w:hRule="atLeast"/>
        </w:trPr>
        <w:tc>
          <w:tcPr>
            <w:tcW w:w="9355" w:type="dxa"/>
            <w:gridSpan w:val="2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Дистрибутивность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</m:oMath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в,с </w:t>
            </w:r>
            <w:r>
              <w:rPr>
                <w:i/>
                <w:sz w:val="28"/>
                <w:szCs w:val="2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  <w:szCs w:val="28"/>
                <w:lang w:val="en-GB"/>
              </w:rPr>
              <w:t>M</w:t>
            </w:r>
            <w:r>
              <w:rPr>
                <w:sz w:val="28"/>
                <w:szCs w:val="28"/>
              </w:rPr>
              <w:t xml:space="preserve">:      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=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c</w:t>
            </w:r>
            <w:r>
              <w:rPr>
                <w:sz w:val="28"/>
                <w:szCs w:val="28"/>
              </w:rPr>
              <w:t xml:space="preserve">          “слева ”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(a+b)c=ac+bc          “ </w:t>
            </w:r>
            <w:r>
              <w:rPr>
                <w:sz w:val="28"/>
                <w:szCs w:val="28"/>
              </w:rPr>
              <w:t>справ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>Алгебры, алгебраические системы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А - непустое множество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- множество алгебраических операций, заданных на А.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b/>
          <w:i/>
          <w:sz w:val="28"/>
          <w:szCs w:val="28"/>
          <w:u w:val="dashDotHeavy"/>
        </w:rPr>
        <w:t>Определение.</w:t>
      </w:r>
      <w:r>
        <w:rPr>
          <w:b/>
          <w:i/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Алгеброй называется упорядоченная пара А=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&gt;, где А - непустое множество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множество алгебраических операций, заданных на А, т. е. алгебра – непустое множество с алгебраическими операциями. А - может быть конечным или бесконечным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- обычно конечн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.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лгебраической системой называется – упорядоченная тройка &l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, А - непустое множество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множество алгебраических операций, заданных на 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множество главных отношений алгебраическ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алгебра является частным случаем алгебраической системы. В зависимости от того, какими свойствами обладают алгебраические операции, алгебры обозначаются определенными терминам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ппы, кольца, п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алгебраической операцией?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иды записи алгебраических операций вы знаете?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Назовите свойства алгебраических операций с учетом терминологии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азывается алгеброй, алгебраической систе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4, 1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Группы. Кольца и пол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историю возникновения  теории групп и колец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Ввести понятия современной абстрактной алгебры: группы, кольца, пол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 истории теории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руппы, простейшие свойства группы. </w:t>
      </w:r>
    </w:p>
    <w:p>
      <w:pPr>
        <w:pStyle w:val="Normal"/>
        <w:rPr/>
      </w:pPr>
      <w:r>
        <w:rPr>
          <w:sz w:val="28"/>
          <w:szCs w:val="28"/>
        </w:rPr>
        <w:t>3. Гомоморфизмы и изоморфизмы групп.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>4. Кольца, простейшие свойства колец.</w:t>
      </w:r>
    </w:p>
    <w:p>
      <w:pPr>
        <w:pStyle w:val="Normal"/>
        <w:tabs>
          <w:tab w:val="clear" w:pos="708"/>
          <w:tab w:val="left" w:pos="3160" w:leader="none"/>
        </w:tabs>
        <w:rPr>
          <w:sz w:val="28"/>
          <w:szCs w:val="28"/>
        </w:rPr>
      </w:pPr>
      <w:r>
        <w:rPr>
          <w:sz w:val="28"/>
          <w:szCs w:val="28"/>
        </w:rPr>
        <w:t>5. Поля, простейшие свойства полей.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им алгебраические системы с одной бинарной алгебраической операцией – так называемые “группы”. Термин “группа ” принадлежит французскому математику, подлинному создателю теории групп, - Эваристу Галуа.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>Алгебра &lt;А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(т. е. непустое множество с одной бинарной алгебраической  операцией), называется - полугруппой, если эта операция ассоциативна.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 xml:space="preserve"> Алгебра &lt;А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называется группой если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680" w:leader="none"/>
        </w:tabs>
        <w:ind w:left="0" w:hanging="0"/>
        <w:jc w:val="both"/>
        <w:rPr/>
      </w:pPr>
      <w:r>
        <w:rPr>
          <w:sz w:val="28"/>
          <w:szCs w:val="28"/>
        </w:rPr>
        <w:t>&lt;А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- полугрупп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680" w:leader="none"/>
        </w:tabs>
        <w:ind w:left="0" w:hanging="0"/>
        <w:jc w:val="both"/>
        <w:rPr/>
      </w:pP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обратима.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sz w:val="28"/>
          <w:szCs w:val="28"/>
        </w:rPr>
        <w:t>Если в группе определена операция ”+”,  то ее называют – аддитивной группой (группой по сложению).</w:t>
      </w:r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sz w:val="28"/>
          <w:szCs w:val="28"/>
        </w:rPr>
        <w:t>Если в группе определена операция ”*”, то ее называют мультипликативной группой (или группой по умножению).</w:t>
      </w:r>
    </w:p>
    <w:p>
      <w:pPr>
        <w:pStyle w:val="Normal"/>
        <w:tabs>
          <w:tab w:val="clear" w:pos="708"/>
          <w:tab w:val="left" w:pos="2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  <w:lang w:val="en-GB"/>
        </w:rPr>
        <w:t>G</w:t>
      </w:r>
      <w:r>
        <w:rPr>
          <w:sz w:val="28"/>
          <w:szCs w:val="28"/>
        </w:rPr>
        <w:t xml:space="preserve">, *&gt;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GB"/>
        </w:rPr>
        <w:t>b</w:t>
      </w:r>
    </w:p>
    <w:p>
      <w:pPr>
        <w:pStyle w:val="Normal"/>
        <w:tabs>
          <w:tab w:val="clear" w:pos="708"/>
          <w:tab w:val="left" w:pos="26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80" w:leader="none"/>
        </w:tabs>
        <w:ind w:lef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&lt;Z, +&gt;</w:t>
      </w:r>
      <w:r>
        <w:rPr>
          <w:sz w:val="28"/>
          <w:szCs w:val="28"/>
        </w:rPr>
        <w:t xml:space="preserve"> - аддитивная абелева групп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80" w:leader="none"/>
        </w:tabs>
        <w:ind w:lef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&lt;R </w:t>
      </w:r>
      <w:r>
        <w:rPr>
          <w:sz w:val="28"/>
          <w:szCs w:val="28"/>
        </w:rPr>
        <w:t>/</w:t>
      </w:r>
      <w:r>
        <w:rPr>
          <w:sz w:val="28"/>
          <w:szCs w:val="28"/>
          <w:lang w:val="en-GB"/>
        </w:rPr>
        <w:t>{0}, *&gt;</w:t>
      </w:r>
      <w:r>
        <w:rPr>
          <w:sz w:val="28"/>
          <w:szCs w:val="28"/>
        </w:rPr>
        <w:t xml:space="preserve"> - мультипликативная абелева групп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80" w:leader="none"/>
        </w:tabs>
        <w:ind w:left="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&lt;A={0}, +&gt; </w:t>
      </w:r>
      <w:r>
        <w:rPr>
          <w:sz w:val="28"/>
          <w:szCs w:val="28"/>
        </w:rPr>
        <w:t>- группа,</w:t>
      </w:r>
      <w:r>
        <w:rPr>
          <w:sz w:val="28"/>
          <w:szCs w:val="28"/>
          <w:lang w:val="en-GB"/>
        </w:rPr>
        <w:t xml:space="preserve">    &lt;A={1}, *&gt;</w:t>
      </w:r>
      <w:r>
        <w:rPr>
          <w:sz w:val="28"/>
          <w:szCs w:val="28"/>
        </w:rPr>
        <w:t xml:space="preserve"> - групп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80" w:leader="none"/>
        </w:tabs>
        <w:ind w:left="0" w:hanging="0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, +&gt; - М – множество векторов плоскости – абелева группа.</w:t>
      </w:r>
    </w:p>
    <w:p>
      <w:pPr>
        <w:pStyle w:val="Normal"/>
        <w:tabs>
          <w:tab w:val="clear" w:pos="708"/>
          <w:tab w:val="left" w:pos="268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ейшие свойства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йтральный элемент единствен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любого элемента обратный элемент единственен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 xml:space="preserve">Подмножество А группы </w:t>
      </w:r>
      <w:r>
        <w:rPr>
          <w:sz w:val="28"/>
          <w:szCs w:val="28"/>
          <w:lang w:val="en-GB"/>
        </w:rPr>
        <w:t>G</w:t>
      </w:r>
      <w:r>
        <w:rPr>
          <w:sz w:val="28"/>
          <w:szCs w:val="28"/>
        </w:rPr>
        <w:t xml:space="preserve"> называется подгруппой, если А само является группой относительно групповой операц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 xml:space="preserve">, *&gt;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szCs w:val="28"/>
          <w:lang w:val="en-GB"/>
        </w:rPr>
        <w:t>G</w:t>
      </w:r>
      <w:r>
        <w:rPr>
          <w:sz w:val="28"/>
          <w:szCs w:val="28"/>
          <w:lang w:val="en-US"/>
        </w:rPr>
        <w:t xml:space="preserve">.      </w:t>
      </w:r>
      <w:r>
        <w:rPr>
          <w:sz w:val="28"/>
          <w:szCs w:val="28"/>
        </w:rPr>
        <w:t>Обозначается</w:t>
      </w:r>
      <w:r>
        <w:rPr>
          <w:sz w:val="28"/>
          <w:szCs w:val="28"/>
          <w:lang w:val="en-US"/>
        </w:rPr>
        <w:t xml:space="preserve">:   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GB"/>
        </w:rPr>
        <w:t>G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ия, необходимые и достаточные для того, чтобы подмножество А группы </w:t>
      </w:r>
      <w:r>
        <w:rPr>
          <w:sz w:val="28"/>
          <w:szCs w:val="28"/>
          <w:lang w:val="en-GB"/>
        </w:rPr>
        <w:t>G</w:t>
      </w:r>
      <w:r>
        <w:rPr>
          <w:sz w:val="28"/>
          <w:szCs w:val="28"/>
        </w:rPr>
        <w:t xml:space="preserve"> было подгрупп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“*” – алгебраическая операция (А замкнуто относительно “*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группы  аддитивной группы &lt;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, +&gt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&lt;{0}, +&gt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GB"/>
        </w:rPr>
        <w:t>k</w:t>
      </w:r>
      <w:r>
        <w:rPr>
          <w:sz w:val="28"/>
          <w:szCs w:val="28"/>
        </w:rPr>
        <w:t xml:space="preserve">, +&gt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</w:rPr>
        <w:t xml:space="preserve">, +&gt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GB"/>
        </w:rPr>
        <w:t>Q</w:t>
      </w:r>
      <w:r>
        <w:rPr>
          <w:sz w:val="28"/>
          <w:szCs w:val="28"/>
        </w:rPr>
        <w:t xml:space="preserve">, +&gt;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>, +&g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аддитивной группе всех векторов плоскости подгруппой является множество всех векторов, лежащих на одной прям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моморфизмы и изоморфизмы групп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одних групп часто приходится проводить с помощью других, строение и свойства которых известны. Этому изучению помогают специальные отображения, к изучению которых мы и приступаем.</w:t>
      </w:r>
    </w:p>
    <w:p>
      <w:pPr>
        <w:pStyle w:val="Normal"/>
        <w:rPr/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 xml:space="preserve">Отоб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,*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szCs w:val="28"/>
        </w:rPr>
        <w:t xml:space="preserve">, сохраняющее групповую операцию, называется гомоморфизмом, т. 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Тождественный гомоморфизм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Нулевой гомоморфизм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.                          Изоморфизмы 1 и 2 есть у любой групп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/>
      </w:pPr>
      <w:r>
        <w:rPr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ножество векторов плоскости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проектирование векторов на прямую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&lt;Z, +&gt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  <w:lang w:val="en-GB"/>
        </w:rPr>
        <w:t xml:space="preserve"> &lt;{1,-1},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GB"/>
        </w:rPr>
        <w:t xml:space="preserve">&gt;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→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моморфизм сохраняет не только групповую операцию, но и единичный и обратный элемент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>Биективный гомоморфизм называется изоморфизмом групп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Если существует изоморфиз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то группы называются изоморфными и этот факт записываю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i/>
          <w:sz w:val="28"/>
          <w:szCs w:val="28"/>
          <w:u w:val="dashDotHeavy"/>
          <w:vertAlign w:val="superscript"/>
        </w:rPr>
        <w:t xml:space="preserve"> </w:t>
      </w:r>
      <w:r>
        <w:rPr>
          <w:b/>
          <w:i/>
          <w:sz w:val="28"/>
          <w:szCs w:val="28"/>
          <w:u w:val="dashDotHeavy"/>
        </w:rPr>
        <w:t xml:space="preserve">. </w:t>
      </w:r>
      <w:r>
        <w:rPr>
          <w:sz w:val="28"/>
          <w:szCs w:val="28"/>
        </w:rPr>
        <w:t xml:space="preserve">Отоб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называется изоморфизмом, если 1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биекция,  2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-  гомоморфиз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Любому геометрическому вектору поставим в соответствие его координатную стро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множество геометрических векторов можно описывать алгебраичес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>&lt;M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>={a+b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&gt;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&gt;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&gt;</m:t>
        </m:r>
        <m:r>
          <w:rPr>
            <w:rFonts w:ascii="Cambria Math" w:hAnsi="Cambria Math"/>
          </w:rPr>
          <m:t xml:space="preserve">≃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↦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↦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</m:eqArr>
      </m:oMath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войства отношения изоморфизм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флексивность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e/>
            </m:d>
          </m:e>
        </m:eqAr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Симметричность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/>
            </m:d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анзитивность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∧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≃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/>
            </m:d>
          </m:e>
        </m:eqAr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2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ьца</w:t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>
          <w:b/>
          <w:i/>
          <w:sz w:val="28"/>
          <w:szCs w:val="28"/>
          <w:u w:val="dashDotHeavy"/>
        </w:rPr>
        <w:t xml:space="preserve">Определение. </w:t>
      </w:r>
      <w:r>
        <w:rPr>
          <w:sz w:val="28"/>
          <w:szCs w:val="28"/>
        </w:rPr>
        <w:t>Алгебра &lt;К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(т.е непустое множество с 2-мя бинарными алгебраическими операциями) называется кольцом, если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&lt;К,+&gt;-абелева групп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&lt;К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-полугруппа (т.е умножение ассоциативно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, ”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” - связаны дистрибутивными законами (правило дистрибутивности: (а+в)с=ас+вс ; а(в+с)=ав+ас)</w:t>
      </w:r>
    </w:p>
    <w:p>
      <w:pPr>
        <w:pStyle w:val="Normal"/>
        <w:tabs>
          <w:tab w:val="clear" w:pos="708"/>
          <w:tab w:val="left" w:pos="2360" w:leader="none"/>
        </w:tabs>
        <w:ind w:left="360" w:hanging="0"/>
        <w:jc w:val="both"/>
        <w:rPr/>
      </w:pPr>
      <w:r>
        <w:rPr>
          <w:sz w:val="28"/>
          <w:szCs w:val="28"/>
        </w:rPr>
        <w:t>Абелева группа, образуемая множеством элементов кольца относительно сложения – называется аддитивной группой этого кольц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если ”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” - коммутативна, то &lt;К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- коммутативное кольцо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>если &lt;К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- моноид, то &lt;К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кольцо с единицей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  <w:lang w:val="en-US"/>
        </w:rPr>
        <w:t>&lt;{0}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  <w:lang w:val="en-GB"/>
        </w:rPr>
        <w:t>&gt;</w:t>
      </w:r>
      <w:r>
        <w:rPr>
          <w:sz w:val="28"/>
          <w:szCs w:val="28"/>
        </w:rPr>
        <w:t xml:space="preserve"> - простое кольцо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  <w:lang w:val="en-US"/>
        </w:rPr>
        <w:t>&lt;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Κ</m:t>
            </m:r>
          </m:sub>
        </m:sSub>
      </m:oMath>
      <w:r>
        <w:rPr>
          <w:sz w:val="28"/>
          <w:szCs w:val="28"/>
        </w:rPr>
        <w:t>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  <w:lang w:val="en-GB"/>
        </w:rPr>
        <w:t>&gt;</w:t>
      </w:r>
      <w:r>
        <w:rPr>
          <w:sz w:val="28"/>
          <w:szCs w:val="28"/>
        </w:rPr>
        <w:t xml:space="preserve"> - коммутативное кольцо без единицы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&lt;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+,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множество многочленов с действительными коэффициентами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х, кольцо, являющееся предметом изучения школьной алгебры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&lt;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множество квадратных матриц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рядка с элементами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&lt;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кольцо классов вычетов по модулю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коммутативное кольцо с единице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ейшие свойства кольца: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kk-KZ"/>
        </w:rPr>
        <w:t xml:space="preserve">a+b=a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kk-KZ"/>
        </w:rPr>
        <w:t>b=0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  <w:lang w:val="kk-KZ"/>
        </w:rPr>
        <w:t xml:space="preserve">2)a+b=0 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kk-KZ"/>
        </w:rPr>
        <w:t>b=-a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-(-a)=a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>Доказательство</w:t>
      </w:r>
      <w:r>
        <w:rPr>
          <w:sz w:val="28"/>
          <w:szCs w:val="28"/>
          <w:lang w:val="en-US"/>
        </w:rPr>
        <w:t>: a(d-c)=a(b+(-c)) =ab+a(-c)=ab-ac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>5) 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0=0 (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szCs w:val="28"/>
        </w:rPr>
        <w:t xml:space="preserve">из </w:t>
      </w:r>
      <w:r>
        <w:rPr>
          <w:sz w:val="28"/>
          <w:szCs w:val="28"/>
        </w:rPr>
        <w:t>4-5, полагая в-с=0)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a(d-c)=ab-ac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)(-a)b=a(-b)= -ab 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: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sz w:val="28"/>
          <w:szCs w:val="28"/>
        </w:rPr>
        <w:t xml:space="preserve">1) Кольцо матриц второго порядка &lt;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&gt; - с действительными элементами является кольцом с делителями нуля.</w:t>
      </w:r>
    </w:p>
    <w:p>
      <w:pPr>
        <w:pStyle w:val="Normal"/>
        <w:tabs>
          <w:tab w:val="clear" w:pos="708"/>
          <w:tab w:val="left" w:pos="26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680" w:leader="none"/>
        </w:tabs>
        <w:jc w:val="both"/>
        <w:rPr/>
      </w:pPr>
      <w:r>
        <w:rPr>
          <w:sz w:val="28"/>
          <w:szCs w:val="28"/>
        </w:rPr>
        <w:t xml:space="preserve">Наиболее “естественные ” кольца, такие ка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кольцо</w:t>
      </w:r>
      <w:r>
        <w:rPr>
          <w:sz w:val="28"/>
          <w:szCs w:val="28"/>
          <w:lang w:val="kk-KZ"/>
        </w:rPr>
        <w:t xml:space="preserve"> многочленов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не содержат </w:t>
      </w:r>
      <w:r>
        <w:rPr>
          <w:sz w:val="28"/>
          <w:szCs w:val="28"/>
        </w:rPr>
        <w:t>делителями нуля.</w:t>
      </w:r>
    </w:p>
    <w:p>
      <w:pPr>
        <w:pStyle w:val="Normal"/>
        <w:tabs>
          <w:tab w:val="clear" w:pos="708"/>
          <w:tab w:val="left" w:pos="3160" w:leader="none"/>
        </w:tabs>
        <w:jc w:val="both"/>
        <w:rPr/>
      </w:pPr>
      <w:r>
        <w:rPr>
          <w:b/>
          <w:sz w:val="28"/>
          <w:szCs w:val="28"/>
          <w:u w:val="single"/>
        </w:rPr>
        <w:t>Пример: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,+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 xml:space="preserve">&gt; - кольцо классов вычетов по модулю </w:t>
      </w:r>
      <w:r>
        <w:rPr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 множестве операций кольца можно ввести нульместную операцию фиксации нуля  &lt;К,+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</w:r>
      <m:oMath xmlns:m="http://schemas.openxmlformats.org/officeDocument/2006/math"/>
      <w:r>
        <w:rPr>
          <w:sz w:val="28"/>
          <w:szCs w:val="28"/>
        </w:rPr>
        <w:t>,0&gt;.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 .</w:t>
      </w:r>
      <w:r>
        <w:rPr>
          <w:sz w:val="28"/>
          <w:szCs w:val="28"/>
          <w:u w:val="dashDotHeavy"/>
        </w:rPr>
        <w:t xml:space="preserve"> </w:t>
      </w:r>
      <w:r>
        <w:rPr>
          <w:sz w:val="28"/>
          <w:szCs w:val="28"/>
        </w:rPr>
        <w:t>Коммутативное кольцо с единицей, в котором каждый ненулевой элемент обратим, называется пол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sz w:val="28"/>
          <w:szCs w:val="28"/>
        </w:rPr>
        <w:t>Какие виды алгебр вы знаете?</w:t>
      </w:r>
    </w:p>
    <w:p>
      <w:pPr>
        <w:pStyle w:val="Normal"/>
        <w:numPr>
          <w:ilvl w:val="1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группой, кольцом, полем?</w:t>
      </w:r>
    </w:p>
    <w:p>
      <w:pPr>
        <w:pStyle w:val="Normal"/>
        <w:numPr>
          <w:ilvl w:val="1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йстейшие свойства группы и кольца.</w:t>
      </w:r>
    </w:p>
    <w:p>
      <w:pPr>
        <w:pStyle w:val="Normal"/>
        <w:numPr>
          <w:ilvl w:val="1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гомоморфизмом и изоморфизмом групп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7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Комплексные чис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роение новой числовой системы, используя геометрические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ражения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Рассмотреть алгебраическую форму комплексного числа и показать геометрическую интерпретацию над  комплексными  чис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ирование умения оперировать с комплексными числам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гебраической форм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тория возникновения  комплекс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ведение комплекс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лгебраическая форма комплексного числ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Операции над  комплексными  числами в алгебраической форме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5. Извлечение корня квадратного из комплексного числа в  алгебраической форме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Геометрическая интерпретация комплексных чисел и операций над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вые попытки введения в математику комплексных чисел были сделаны итальянскими математикам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kk-KZ"/>
        </w:rPr>
        <w:t xml:space="preserve"> веке Кардано </w:t>
      </w:r>
      <w:r>
        <w:rPr>
          <w:sz w:val="28"/>
          <w:szCs w:val="28"/>
        </w:rPr>
        <w:t xml:space="preserve">и Бомбелли в связи с решениями уравнений третьей и четвертой степени. Однако признание комплексных чисел, как целого орудия исследования, происходило очень медленно. Лиш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Гауссу удалось дать достаточно убедительное обоснование понятие комплексного числа. Построенна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на основе комплексных чисел теория функций комплексных переменных обогатила математический анализ новыми результатами, придала значительной части математического анализа привычную стройность и простоту, а в дальнейшем оказалось могущественным средством исследования в важных разделах механики и физике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е  комплексных чисе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строения новой численной системы удобно использовать геометрические соображения. Действительные числа, как мы знаем, изображаются точками на прямой, и это изображение основано на том, что между множеством всех точек прямой и множеством действительных чисел существует взаимно</w:t>
        <w:softHyphen/>
        <w:softHyphen/>
        <w:softHyphen/>
        <w:t>-однозначное соответствие. Новые числа нужно строить при помощи пар действительных чисел, при этом новая численная система является расширением системы действительных чисел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Комплексными числами называются упорядоченные пары &lt;а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gt;, где      а, в, є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рассматриваемые относительно следующих операций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Сложения, производимого по правилу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gt;*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&gt;=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&gt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Умножения, производимого по правилу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gt;*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&gt;=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g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жество комплексных чисел обозначается через С.</w:t>
      </w:r>
    </w:p>
    <w:p>
      <w:pPr>
        <w:pStyle w:val="Normal"/>
        <w:jc w:val="both"/>
        <w:rPr/>
      </w:pPr>
      <w:r>
        <w:rPr>
          <w:sz w:val="28"/>
          <w:szCs w:val="28"/>
        </w:rPr>
        <w:t>Координатная плоскость называется комплексной плоскостью (подобно тому, как координатная прямая отождествляется с числовой прямо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/>
          <w:sz w:val="28"/>
          <w:szCs w:val="28"/>
        </w:rPr>
        <w:t>Два комплексных числа 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 и &l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&gt; называются равными:    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 = &lt;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&gt; &lt;=&gt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множестве С особую роль играет комплексное число &lt;0,1&gt;, которое называется </w:t>
      </w:r>
      <w:r>
        <w:rPr>
          <w:i/>
          <w:sz w:val="28"/>
          <w:szCs w:val="28"/>
        </w:rPr>
        <w:t>мнимой единицей</w:t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&lt;0,1&gt; =&gt; i²=i*i=&lt;0,1&gt;*&lt;0,1&gt;=&lt;-1,0&gt;=-1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Множество комплексных чисел относительно введённых операций  образуют пол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ед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Обратимость сложения&lt;=&gt; разрешимости уравнения вида: </w:t>
      </w:r>
      <w:r>
        <w:rPr>
          <w:rFonts w:eastAsia="Symbol" w:cs="Symbol" w:ascii="Symbol" w:hAnsi="Symbol"/>
          <w:sz w:val="28"/>
          <w:szCs w:val="28"/>
          <w:lang w:val="en-US"/>
        </w:rPr>
        <w:t>"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 є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$</w:t>
      </w:r>
      <w:r>
        <w:rPr>
          <w:sz w:val="28"/>
          <w:szCs w:val="28"/>
        </w:rPr>
        <w:t>!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&gt;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,d&gt;+&lt;x,y&gt;=&lt;a,b&gt; =&gt; &lt;x,y&gt;=&lt;a,b&gt;+&lt;-c,-d&gt;=&lt;a-c;b-d&gt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ло вычитания: </w:t>
      </w:r>
    </w:p>
    <w:p>
      <w:pPr>
        <w:pStyle w:val="Normal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-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=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авило деления: 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≠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lt;0,0&gt;  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ическая форма комплексного чи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ое комплексное число можно представить следующим образом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=&lt;a,b&gt;=&lt;a,0&gt;+&lt;0,b&gt;=&lt;a,0&gt;+&lt;b,0&gt;*&lt;0,1&gt;=a+b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</w:t>
      </w:r>
      <w:r>
        <w:rPr>
          <w:rStyle w:val="1"/>
          <w:i w:val="false"/>
          <w:iCs/>
          <w:lang w:val="en-US"/>
        </w:rPr>
        <w:t>.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Запись комплексного числ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&lt;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&gt; в виде a+b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>называется алгебраической формой комплексного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- действительная часть комплексного числ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ним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гебраическая форма комплексного числа существенно облегчает выполнение всех арифметических операций, в чем легко убедится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a+bi)+( c+di)=&lt;a,b&gt;+&lt;c,d&gt;=&lt;a+c;b+d&gt;=(a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+(b+d)i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a+bi)-( c+di)=&lt;a,b&gt;-&lt;c,d&gt;=&lt;a-c;b-d&gt;=(a-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+(b-d)i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(a+bi)( c+di)=&lt;a,b&gt;*&lt;c,d&gt;=&lt;ac-bd;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+bc&gt;=(ac-bd)+(ad+bc)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Числа с+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и с-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, отличающиеся только знаком при мнимой части, называются сопряженными. Обозначается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лечение корня квадратного из комплексного </w:t>
        <w:br/>
        <w:t>числа в алгебраическ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ле С  разрешимо  любое  квадратное уравнение.  Докажем э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,    где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неизвестные действительные чис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>;y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 xml:space="preserve">                                                                                                             Из соотношения   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ледует, что при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0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имеют одинаковые знаки; при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lt;0 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меют противоположны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кобках  перед радикалом берется знак  «+», есл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gt;0,  и «-», есл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&lt;0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ая интерпретация комплексных чисел и операций над ни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жду множеством всех точек плоскости (в прямоугольной системе координат) и множеством пар действительных чисел существует взаимно-однозначное соответствие, так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в)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</m:oMath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Итак, </w:t>
      </w:r>
      <w:r>
        <w:rPr>
          <w:b/>
          <w:i/>
          <w:iCs/>
          <w:sz w:val="28"/>
          <w:szCs w:val="28"/>
          <w:u w:val="single"/>
          <w:lang w:val="kk-KZ"/>
        </w:rPr>
        <w:t>первая</w:t>
      </w:r>
      <w:r>
        <w:rPr>
          <w:b/>
          <w:i/>
          <w:iCs/>
          <w:sz w:val="28"/>
          <w:szCs w:val="28"/>
          <w:lang w:val="kk-KZ"/>
        </w:rPr>
        <w:t xml:space="preserve"> </w:t>
      </w:r>
      <w:r>
        <w:rPr>
          <w:b/>
          <w:i/>
          <w:iCs/>
          <w:sz w:val="28"/>
          <w:szCs w:val="28"/>
          <w:u w:val="single"/>
          <w:lang w:val="kk-KZ"/>
        </w:rPr>
        <w:t>геометрическая интерпретация</w:t>
      </w:r>
      <w:r>
        <w:rPr>
          <w:i/>
          <w:iCs/>
          <w:sz w:val="28"/>
          <w:szCs w:val="28"/>
          <w:u w:val="single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комплексных чисел:всякое комплексное число можно изобразить точкой в декартовой системе координат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При указанном соответствии действительного числа изображается точками на оси абсцисс, поэтому ее называют </w:t>
      </w:r>
      <w:r>
        <w:rPr>
          <w:i/>
          <w:iCs/>
          <w:sz w:val="28"/>
          <w:szCs w:val="28"/>
          <w:lang w:val="kk-KZ"/>
        </w:rPr>
        <w:t>действительной осью</w:t>
      </w:r>
      <w:r>
        <w:rPr>
          <w:sz w:val="28"/>
          <w:szCs w:val="28"/>
          <w:lang w:val="kk-KZ"/>
        </w:rPr>
        <w:t>, чисто мнимые числа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kk-KZ"/>
        </w:rPr>
        <w:t>на оси ординат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  <w:sz w:val="28"/>
          <w:szCs w:val="28"/>
          <w:lang w:val="kk-KZ"/>
        </w:rPr>
        <w:t>мнимая ось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88620</wp:posOffset>
                </wp:positionH>
                <wp:positionV relativeFrom="paragraph">
                  <wp:posOffset>175895</wp:posOffset>
                </wp:positionV>
                <wp:extent cx="914400" cy="800100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13.85pt;width:71.95pt;height:63pt" coordorigin="612,277" coordsize="1439,1260">
                <v:line id="shape_0" from="612,1538" to="2051,1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,277" to="612,15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,997" to="1511,15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3,997" to="1513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3,1357" to="1513,1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,997" to="791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,997" to="1151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997" to="1511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мнимая 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kk-KZ"/>
        </w:rPr>
        <w:t>комплексная плоск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 xml:space="preserve">              М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kk-KZ"/>
        </w:rPr>
        <w:t>действительная ось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Кроме того, существует взаимно однозначное соответствие между множеством комплексных чисел и множеством векторов, исходящих из начала координат и концами в данной точке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u w:val="single"/>
        </w:rPr>
        <w:t>Вторая геометрическая интерпретация</w:t>
      </w:r>
      <w:r>
        <w:rPr>
          <w:i/>
          <w:iCs/>
          <w:sz w:val="28"/>
          <w:szCs w:val="28"/>
        </w:rPr>
        <w:t xml:space="preserve"> комплексных чисел: всякое комплексное число можно изобразить вектором, исходящим из начала координат с концом в данной точ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ображение комплексных чисел точками плоскости (или векторами) приводит к естественному желанию дать геометрическое истолкование операций над комплексными числам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yle8"/>
        </w:rPr>
        <w:t>Вывод</w:t>
      </w:r>
      <w:r>
        <w:rPr>
          <w:i/>
          <w:iCs/>
          <w:sz w:val="28"/>
          <w:szCs w:val="28"/>
          <w:u w:val="single"/>
        </w:rPr>
        <w:t>:</w:t>
      </w:r>
      <w:r>
        <w:rPr>
          <w:i/>
          <w:iCs/>
          <w:sz w:val="28"/>
          <w:szCs w:val="28"/>
        </w:rPr>
        <w:t xml:space="preserve"> сложение комплексных чисел геометрически выполняется по правилу параллелограмма: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водится понятие комплексного числа?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алгебраической формой комплексного числа. Как определяется действительная и мнимая часть?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Как производятся операции над комплексными числами? Какими свойствами обладают операции сложения и умноже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Записать формулы для извлечения квадратного корня из комплексного числа в алгебраической форме?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В чем заключается 1-ая геометрическая интерпретация комплексных чисел и операций над ним?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В чем заключается 2-ая геометрическая интерпретация комплексных  чисел и операций над ним?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Какие комплексные числа называются сопряженными, как геометрически изображаются сопряженные  комплексные числа?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ва комплексных числа называются равными?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мнимая един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94; [1], стр 110; [2], стр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>Тригонометрическая форма комплексного чис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Введение тригонометрической  формы комплексного числа, использующей полярные координаты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перировать с комплексными числами в тригонометрической форм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одуль и аргумент  комплексного числ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олярными и декартовыми координатами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ая форма комплексного числа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ции над комплексными числами в тригонометрической форме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 xml:space="preserve">Извлечение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. Корни из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084705</wp:posOffset>
                </wp:positionH>
                <wp:positionV relativeFrom="paragraph">
                  <wp:posOffset>1137920</wp:posOffset>
                </wp:positionV>
                <wp:extent cx="1731645" cy="1066165"/>
                <wp:effectExtent l="635" t="0" r="0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1066320"/>
                          <a:chOff x="0" y="0"/>
                          <a:chExt cx="1731600" cy="1066320"/>
                        </a:xfrm>
                      </wpg:grpSpPr>
                      <wps:wsp>
                        <wps:cNvSpPr txBox="1"/>
                        <wps:spPr>
                          <a:xfrm>
                            <a:off x="1226880" y="76680"/>
                            <a:ext cx="5047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(a,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91960"/>
                            <a:ext cx="212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76400"/>
                            <a:ext cx="58356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383400"/>
                            <a:ext cx="2293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960"/>
                            <a:ext cx="15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0"/>
                            <a:ext cx="0" cy="10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222840"/>
                            <a:ext cx="1987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7440" y="176400"/>
                            <a:ext cx="58356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450360"/>
                            <a:ext cx="1105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30">
                                <a:moveTo>
                                  <a:pt x="13950" y="470"/>
                                </a:moveTo>
                                <a:arcTo wR="10800" hR="10800" stAng="-4382374" swAng="43823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30">
                                <a:moveTo>
                                  <a:pt x="13950" y="470"/>
                                </a:moveTo>
                                <a:arcTo wR="10800" hR="10800" stAng="-4382374" swAng="43823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440" y="558720"/>
                            <a:ext cx="1951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574560"/>
                            <a:ext cx="1836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15pt;margin-top:89.6pt;width:136.35pt;height:83.9pt" coordorigin="3283,1792" coordsize="2727,1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15;top:1913;width:79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(a,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03;top:2252;width:33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4334;top:2070;width:918;height:691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rect>
                <v:shape id="shape_0" fillcolor="white" stroked="f" o:allowincell="f" style="position:absolute;left:4699;top:2396;width:360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83,2762" to="5647,276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334,1792" to="4334,347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651;top:2143;width:31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334,2070" to="5252,276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rect id="shape_0" coordorigin="10800,469" coordsize="10800,10330" path="l0,21600xee" stroked="t" o:allowincell="f" style="position:absolute;left:4615;top:2501;width:173;height:26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74;top:2672;width:30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33;top:2697;width:28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сь числа z в виде a+bi  использует декартовы координаты точки, соответствующей этому числу. Положение точки на плоскости вполне определяется также заданием её полярных координат: расстояния r от начала координат до точки и угла φ между положительным направлением оси абсцисс и радиусом-вектором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bar>
      </m:oMath>
      <w:r>
        <w:rPr>
          <w:sz w:val="28"/>
          <w:szCs w:val="28"/>
        </w:rPr>
        <w:t>, проведённым из начала координат в данную точ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+ bi  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sz w:val="28"/>
          <w:szCs w:val="28"/>
        </w:rPr>
        <w:t xml:space="preserve"> M(a,b)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Длина радиуса-вектора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bar>
      </m:oMath>
      <w:r>
        <w:rPr>
          <w:i/>
          <w:sz w:val="28"/>
          <w:szCs w:val="28"/>
        </w:rPr>
        <w:t xml:space="preserve"> называется модулем комплексного числа и обозначается r = |z|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еотрицательное действительное число, которое определено однозначно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z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C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гол φ, который образует радиус вектор </w:t>
      </w:r>
      <w:r>
        <w:rPr>
          <w:i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bar>
      </m:oMath>
      <w:r>
        <w:rPr>
          <w:i/>
          <w:sz w:val="28"/>
          <w:szCs w:val="28"/>
        </w:rPr>
        <w:t>(a,b) c положительным направлением оси Ox, называется аргументом комплексного числа и обозначается arg z = φ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Угол φ определен неоднозначно, так как все углы φ + 2πk (k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z) – также аргумент комплексного числа. Для однозначности определения угла его выбирают в пределах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язь между полярными и декартовыми координатами</w:t>
      </w:r>
    </w:p>
    <w:p>
      <w:pPr>
        <w:pStyle w:val="Normal"/>
        <w:jc w:val="both"/>
        <w:rPr/>
      </w:pPr>
      <w:r>
        <w:rPr>
          <w:sz w:val="28"/>
          <w:szCs w:val="28"/>
        </w:rPr>
        <w:t>Если совместить прямоугольную систему координат с полярной, то получим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233035</wp:posOffset>
                </wp:positionH>
                <wp:positionV relativeFrom="paragraph">
                  <wp:posOffset>4445</wp:posOffset>
                </wp:positionV>
                <wp:extent cx="198755" cy="159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55pt;mso-wrap-distance-left:9.05pt;mso-wrap-distance-right:9.05pt;mso-wrap-distance-top:0pt;mso-wrap-distance-bottom:0pt;margin-top:0.35pt;mso-position-vertical-relative:text;margin-left:4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омплексное число является действительным, то получа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2708910</wp:posOffset>
                </wp:positionH>
                <wp:positionV relativeFrom="paragraph">
                  <wp:posOffset>307975</wp:posOffset>
                </wp:positionV>
                <wp:extent cx="1567815" cy="3073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24.2pt;mso-wrap-distance-left:9.05pt;mso-wrap-distance-right:9.05pt;mso-wrap-distance-top:0pt;mso-wrap-distance-bottom:0pt;margin-top:24.25pt;mso-position-vertical-relative:text;margin-left:2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Значит, понятие модуля (абсолютной величины) действительного числа является частным случаем более общего понятия модуля комплексного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им формулу </w:t>
      </w:r>
      <w:r>
        <w:rPr>
          <w:i/>
          <w:sz w:val="28"/>
          <w:szCs w:val="28"/>
        </w:rPr>
        <w:t>(1)</w:t>
      </w:r>
      <w:r>
        <w:rPr>
          <w:sz w:val="28"/>
          <w:szCs w:val="28"/>
        </w:rPr>
        <w:t xml:space="preserve"> к произвольному комплексному числ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z=a+bi=r(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+i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пись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тригонометрической фор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eqArr>
      </m:oMath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перации над комплексными числами в тригонометрической форме</w:t>
      </w:r>
    </w:p>
    <w:p>
      <w:pPr>
        <w:pStyle w:val="Normal"/>
        <w:jc w:val="both"/>
        <w:rPr/>
      </w:pPr>
      <w:r>
        <w:rPr>
          <w:sz w:val="28"/>
          <w:szCs w:val="28"/>
        </w:rPr>
        <w:t>а) Сложение и вычитание комплексных чисел удобнее делать в алгебраической форме, умножение и деление проще выполнять, используя тригонометрическую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4170" cy="5372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множим эти числа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1795" cy="2635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913755</wp:posOffset>
                </wp:positionH>
                <wp:positionV relativeFrom="paragraph">
                  <wp:posOffset>357505</wp:posOffset>
                </wp:positionV>
                <wp:extent cx="553085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36pt;mso-wrap-distance-left:9.05pt;mso-wrap-distance-right:9.05pt;mso-wrap-distance-top:0pt;mso-wrap-distance-bottom:0pt;margin-top:28.15pt;mso-position-vertical-relative:text;margin-left:4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 умножении комплексных чисел их модули перемножаются, а аргументы складываю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Раздел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3830" cy="5245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  <w:vertAlign w:val="superscript"/>
        </w:rPr>
        <w:t>(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743575</wp:posOffset>
                </wp:positionH>
                <wp:positionV relativeFrom="paragraph">
                  <wp:posOffset>1424305</wp:posOffset>
                </wp:positionV>
                <wp:extent cx="198755" cy="194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3pt;mso-wrap-distance-left:9.05pt;mso-wrap-distance-right:9.05pt;mso-wrap-distance-top:0pt;mso-wrap-distance-bottom:0pt;margin-top:112.15pt;mso-position-vertical-relative:text;margin-left:4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уль частного равен отношению модулей делимого и делителя, а аргумент частного – разности аргументов делимого и дел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правилу умножения комплексных чисел, заданных в тригонометрической форме, имеем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(4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 Муав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комплексного числа в целую положительную степень модуль возводится в эту степень, а аргументы умножаются на показатель степен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лечение корня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ой степе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и для действительных чисел, корн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из комплексн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такое число С, что 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Корен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обозначается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любого комплексного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ожно извлечь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/>
        </m:ra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sz w:val="28"/>
          <w:szCs w:val="28"/>
        </w:rPr>
        <w:t xml:space="preserve"> принима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Style8"/>
        </w:rPr>
        <w:t>Вывод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(5),   где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ни из единиц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енно важен случай извлечения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из числа 1. Этот корень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й, причем, ввиду равенства  1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0+ </w:t>
      </w:r>
      <w:r>
        <w:rPr>
          <w:sz w:val="28"/>
          <w:szCs w:val="28"/>
          <w:lang w:val="en-US"/>
        </w:rPr>
        <w:t>isin</w:t>
      </w:r>
      <w:r>
        <w:rPr>
          <w:sz w:val="28"/>
          <w:szCs w:val="28"/>
        </w:rPr>
        <w:t xml:space="preserve">0 и формулы (5) все эти значения, или, как мы будем говорить, все ко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 из единицы, даются форму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6)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комплексной плоскости ко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из единицы расположены на окружности единичного круга и делят её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ых дуг, одной из точек деления служит 1. те из корн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 из 1, которые не являются действительными, расположены симметрично относительно действительной оси, т.е попарно сопряжены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мплексное число </w:t>
      </w:r>
      <w:r>
        <w:rPr>
          <w:rFonts w:eastAsia="Symbol" w:cs="Symbol" w:ascii="Symbol" w:hAnsi="Symbol"/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</w:rPr>
        <w:t xml:space="preserve"> называется первообразным корнем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ой степени из1 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1), если совокупность </w:t>
      </w:r>
      <w:r>
        <w:rPr>
          <w:rFonts w:eastAsia="Symbol" w:cs="Symbol" w:ascii="Symbol" w:hAnsi="Symbol"/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i/>
          <w:iCs/>
          <w:sz w:val="28"/>
          <w:szCs w:val="28"/>
        </w:rPr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,…,</w:t>
      </w:r>
      <w:r>
        <w:rPr>
          <w:rFonts w:eastAsia="Symbol" w:cs="Symbol" w:ascii="Symbol" w:hAnsi="Symbol"/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 xml:space="preserve"> является множеством всех решений уравнения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i/>
          <w:iCs/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bCs/>
          <w:i/>
          <w:sz w:val="28"/>
          <w:szCs w:val="28"/>
          <w:u w:val="single"/>
        </w:rPr>
        <w:t>.</w:t>
      </w:r>
      <w:r>
        <w:rPr>
          <w:iCs/>
          <w:sz w:val="28"/>
          <w:szCs w:val="28"/>
        </w:rPr>
        <w:t xml:space="preserve"> Все значения корня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-ой степени из комплексного числа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можно получить умножением одного из этих значений на все корн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-ой степени из един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Какие координаты использует тригонометрическая форма комплексного числа?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Что называется модулем и аргументом комплексного числа? Однозначно ли они определены?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Указать связь между полярными и декартовыми координатами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тригонометрическая форма комплексного числа?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>Как производятся операции над комплексными числами в тригонометрической форме?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  <w:szCs w:val="28"/>
        </w:rPr>
        <w:t xml:space="preserve">Укажите формулу для извлечения кор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из комплексного числа в тригонометрической форме. Как найти все кор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 из един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тература: [3], стр 62; [1], стр 89; [3], стр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 xml:space="preserve">Арифметическое 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-мерное векторное   пространств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основные понятия матричного исчисл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Формирование умения применять теоретические сведения к решению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Арифметическ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е векторы, операции над н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рифметическ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е векторное   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инейная зависимость векторов. Базис и  ранг системы ве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рифметически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мерным вектором называется  любая  совокупность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 чисел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, взятых в опреде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ис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- называются координатами вектора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х вектора называются </w:t>
      </w:r>
      <w:r>
        <w:rPr>
          <w:sz w:val="28"/>
          <w:szCs w:val="28"/>
          <w:u w:val="single"/>
        </w:rPr>
        <w:t>равными</w:t>
      </w:r>
      <w:r>
        <w:rPr>
          <w:sz w:val="28"/>
          <w:szCs w:val="28"/>
        </w:rPr>
        <w:t>, если равны их соответствующие координаты,</w:t>
      </w:r>
      <w:r>
        <w:rPr>
          <w:i/>
          <w:sz w:val="28"/>
          <w:szCs w:val="28"/>
        </w:rPr>
        <w:t xml:space="preserve">   а = 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 в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, если  в = (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х векторов можно в компактной форме записать многие алгебраические соотношения, которые играют большую роль в линейной алгебре.</w:t>
      </w:r>
    </w:p>
    <w:p>
      <w:pPr>
        <w:pStyle w:val="Normal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уммой векторов а и в называется вектор </w:t>
      </w:r>
      <w:r>
        <w:rPr>
          <w:i/>
          <w:sz w:val="28"/>
          <w:szCs w:val="28"/>
          <w:lang w:val="kk-KZ"/>
        </w:rPr>
        <w:t>а+в=(а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+в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, а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+в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,,…,а</w:t>
      </w:r>
      <w:r>
        <w:rPr>
          <w:i/>
          <w:sz w:val="28"/>
          <w:szCs w:val="28"/>
          <w:vertAlign w:val="subscript"/>
          <w:lang w:val="kk-KZ"/>
        </w:rPr>
        <w:t>s</w:t>
      </w:r>
      <w:r>
        <w:rPr>
          <w:i/>
          <w:sz w:val="28"/>
          <w:szCs w:val="28"/>
          <w:lang w:val="kk-KZ"/>
        </w:rPr>
        <w:t>+в</w:t>
      </w:r>
      <w:r>
        <w:rPr>
          <w:i/>
          <w:sz w:val="28"/>
          <w:szCs w:val="28"/>
          <w:vertAlign w:val="subscript"/>
          <w:lang w:val="kk-KZ"/>
        </w:rPr>
        <w:t>s</w:t>
      </w:r>
      <w:r>
        <w:rPr>
          <w:i/>
          <w:sz w:val="28"/>
          <w:szCs w:val="28"/>
          <w:lang w:val="kk-KZ"/>
        </w:rPr>
        <w:t>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координаты которых - суммы соответствующих координат слагаемых вектор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rStyle w:val="Style9"/>
        </w:rPr>
        <w:t>Свойств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коммутативность   а+в=в+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ассоциативность  (а+в)+с= а +(в + с)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нулевой вектор, координаты которого равны нулю;    0=(0,…,0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  =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противоположный вектор  -а= ( -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</w:rPr>
        <w:t xml:space="preserve">,…,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, такой что   а+(- а)=0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определена  операция вычитания: </w:t>
      </w:r>
      <w:r>
        <w:rPr>
          <w:i/>
          <w:sz w:val="28"/>
          <w:szCs w:val="28"/>
          <w:lang w:val="kk-KZ"/>
        </w:rPr>
        <w:t>а-в=(а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-в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,а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-в</w:t>
      </w:r>
      <w:r>
        <w:rPr>
          <w:i/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kk-KZ"/>
        </w:rPr>
        <w:t>,,…,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kk-KZ"/>
        </w:rPr>
        <w:t>-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kk-KZ"/>
        </w:rPr>
        <w:t>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изведения вектора а на числ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szCs w:val="28"/>
        </w:rPr>
        <w:t xml:space="preserve"> называется вектор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szCs w:val="28"/>
        </w:rPr>
        <w:t>а=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  <w:szCs w:val="28"/>
        </w:rPr>
        <w:t xml:space="preserve">) координаты которого равны произведению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szCs w:val="28"/>
        </w:rPr>
        <w:t xml:space="preserve"> соответствующих координат вектора 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Style9"/>
        </w:rPr>
        <w:t>Свойства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(а+в)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а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в;</w:t>
      </w:r>
    </w:p>
    <w:p>
      <w:pPr>
        <w:pStyle w:val="Normal"/>
        <w:jc w:val="both"/>
        <w:rPr/>
      </w:pPr>
      <w:r>
        <w:rPr>
          <w:sz w:val="28"/>
          <w:szCs w:val="28"/>
        </w:rPr>
        <w:t>2)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)а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а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а)=(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sz w:val="28"/>
          <w:szCs w:val="28"/>
        </w:rPr>
        <w:t>)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1*а=а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овокупность всех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мерных векторов Т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с действительными компонентами, рассматривая с определенными в ней операциями сложение векторов и умножения вектора на число, удовлетворяет данным свойствам, называется арифметически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мерным векторным пространством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значается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>&lt; Т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,+,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i/>
          <w:sz w:val="28"/>
          <w:szCs w:val="28"/>
        </w:rPr>
        <w:t>&gt;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i/>
          <w:sz w:val="28"/>
          <w:szCs w:val="28"/>
        </w:rPr>
        <w:t xml:space="preserve">  Вектор 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Т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называется пропорциональным  вектору а, если существует такое числ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 что в =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бщение понятия пропорциональности векторов служит следующие понятие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i/>
          <w:sz w:val="28"/>
          <w:szCs w:val="28"/>
        </w:rPr>
        <w:t xml:space="preserve">  Вектор в 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>называется линейной комбинацией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kk-KZ"/>
        </w:rPr>
        <w:t>,</w:t>
      </w:r>
      <w:r>
        <w:rPr>
          <w:i/>
          <w:sz w:val="28"/>
          <w:szCs w:val="28"/>
        </w:rPr>
        <w:t>…,а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 xml:space="preserve">, если существуют такие числ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числа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называется коэффициентами этой линейной комбин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вектор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 является линейной комбинацией вектор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</w:rPr>
        <w:t xml:space="preserve"> линейно выражается  через эти век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ая зависимость векторов. Базис и ранг системы векторов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стема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2 называется линейно зависимой, если хотя бы один из векторов системы (1) линейно выражается через остальные и  линейно независимой – в противоположном случаи, (т.е. если  ни один из данных векторов не может быть представлен как  линейная комбинация остальных.) 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i/>
          <w:sz w:val="28"/>
          <w:szCs w:val="28"/>
        </w:rPr>
        <w:t xml:space="preserve">  Система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i/>
          <w:sz w:val="28"/>
          <w:szCs w:val="28"/>
        </w:rPr>
        <w:t xml:space="preserve">(1) называется линейно зависимой, если   существуют такие числа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z w:val="28"/>
          <w:szCs w:val="28"/>
        </w:rPr>
        <w:t>, из которых хотя бы одно не равно нулю, что имеет место равенство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z w:val="28"/>
          <w:szCs w:val="28"/>
        </w:rPr>
        <w:t>=0  (*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равенство (*) верно только в случаи, 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система (1) называется линейно независ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метим следующее  свойство понятия линейно зависимости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нейно независимая система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мерных векторов (2)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максимально линейно независимой, если добавление к этой системе любог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мерного вектора  в даст уже линейно зависимую систему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аксимально линейно независимая под систем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 мерных векторов называется базисом этой системы векто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векторов, входящих в базис называется рангом системы ве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Как определяется арифметическ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й вектор? Какие д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х вектора называются равными? Привести приме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х вектора?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Какие арифметические операции осуществляются на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ми арифметическими  векторами? Какими свойствами они обладают?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Что называется арифметическ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ым векторным пространством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екторы называются пропорциональными? Что называется линейной комбинацией векторов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векторов называется линейно зависимой (линейно независимой)?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Сформулируйте условие, при котором система векторов будет максимальной линейно зависимой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базисом системы векторов?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ангом системы векто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], стр 72, 62; [1], стр 70,89;  [2], стр 17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>Матрицы. Ранг матриц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основные понятия матричного исчисл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Формирование умения применять теоретические сведения к решению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Матрицы. Ранг матрицы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Операции над матрицами и их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ямоугольная числовая таблица, состоящая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рок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олбцов ви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А=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азывается матрицей размер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обозначаетс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vertAlign w:val="subscript"/>
        </w:rPr>
        <w:t>*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  </w:t>
      </w:r>
      <w:r>
        <w:rPr>
          <w:i/>
          <w:sz w:val="28"/>
          <w:szCs w:val="28"/>
        </w:rPr>
        <w:t xml:space="preserve">или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=(α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)=║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║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, составляющие матрицу, называются элементами матрицы. </w:t>
      </w:r>
    </w:p>
    <w:p>
      <w:pPr>
        <w:pStyle w:val="Normal"/>
        <w:jc w:val="both"/>
        <w:rPr/>
      </w:pPr>
      <w:r>
        <w:rPr>
          <w:sz w:val="28"/>
          <w:szCs w:val="28"/>
        </w:rPr>
        <w:t>1≤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номер строки,  1≤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≤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столбц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1"/>
          <w:iCs/>
        </w:rPr>
        <w:t>Определение.</w:t>
      </w:r>
      <w:r>
        <w:rPr>
          <w:i/>
          <w:sz w:val="28"/>
          <w:szCs w:val="28"/>
        </w:rPr>
        <w:t xml:space="preserve"> Матрица, все элементы которой равны 0, называется </w:t>
      </w:r>
      <w:r>
        <w:rPr>
          <w:i/>
          <w:sz w:val="28"/>
          <w:szCs w:val="28"/>
          <w:u w:val="single"/>
        </w:rPr>
        <w:t>нулев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, то матрица называется </w:t>
      </w:r>
      <w:r>
        <w:rPr>
          <w:sz w:val="28"/>
          <w:szCs w:val="28"/>
          <w:u w:val="single"/>
        </w:rPr>
        <w:t>квадрат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i/>
          <w:sz w:val="28"/>
          <w:szCs w:val="28"/>
        </w:rPr>
        <w:t>Элементы α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>,α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,α</w:t>
      </w:r>
      <w:r>
        <w:rPr>
          <w:i/>
          <w:sz w:val="28"/>
          <w:szCs w:val="28"/>
          <w:vertAlign w:val="subscript"/>
          <w:lang w:val="en-US"/>
        </w:rPr>
        <w:t>mn</w:t>
      </w:r>
      <w:r>
        <w:rPr>
          <w:i/>
          <w:sz w:val="28"/>
          <w:szCs w:val="28"/>
        </w:rPr>
        <w:t xml:space="preserve">  образуют главную диагональ.</w:t>
      </w:r>
    </w:p>
    <w:p>
      <w:pPr>
        <w:pStyle w:val="Normal"/>
        <w:jc w:val="both"/>
        <w:rPr/>
      </w:pPr>
      <w:r>
        <w:rPr>
          <w:rStyle w:val="1"/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вадратная матрица называется диагональной , если её элементы удовлетворяют условию: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</w:rPr>
        <w:t>т.е. нулевыми являются элементы только на главной диагонали. Диагональная матрица, у которой все элементы главной диагонали =1 называется единич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в матрице А произвести замену её строк соответствующими столбцами, то мы получим матрицу раз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 транспонированную данной.</w:t>
      </w:r>
    </w:p>
    <w:p>
      <w:pPr>
        <w:pStyle w:val="Normal"/>
        <w:jc w:val="both"/>
        <w:rPr/>
      </w:pPr>
      <w:r>
        <w:rPr>
          <w:rStyle w:val="1"/>
        </w:rPr>
        <w:t>Определение</w:t>
      </w:r>
      <w:r>
        <w:rPr>
          <w:b/>
          <w:bCs/>
          <w:i/>
          <w:sz w:val="28"/>
          <w:szCs w:val="28"/>
          <w:u w:val="dashDotHeavy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рочным рангом матрицы А называется максимальное число линейно независимых строк матрицы (ранг системы стр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толбцовым рангом матрицы А называется максимальное число линейно независимых столбцов матрицы (ранг системы столбцов).</w:t>
      </w:r>
    </w:p>
    <w:p>
      <w:pPr>
        <w:pStyle w:val="Normal"/>
        <w:jc w:val="both"/>
        <w:rPr/>
      </w:pPr>
      <w:r>
        <w:rPr>
          <w:sz w:val="28"/>
          <w:szCs w:val="28"/>
        </w:rPr>
        <w:t>Обозначается</w:t>
      </w:r>
      <w:r>
        <w:rPr>
          <w:sz w:val="28"/>
          <w:szCs w:val="28"/>
          <w:lang w:val="en-US"/>
        </w:rPr>
        <w:t xml:space="preserve"> r(A), rang A.</w:t>
      </w:r>
    </w:p>
    <w:p>
      <w:pPr>
        <w:pStyle w:val="Normal"/>
        <w:jc w:val="both"/>
        <w:rPr/>
      </w:pPr>
      <w:r>
        <w:rPr>
          <w:rStyle w:val="1"/>
        </w:rPr>
        <w:t>Определение</w:t>
      </w:r>
      <w:r>
        <w:rPr>
          <w:b/>
          <w:bCs/>
          <w:i/>
          <w:sz w:val="28"/>
          <w:szCs w:val="28"/>
          <w:u w:val="dashDotHeavy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  <w:sz w:val="28"/>
          <w:szCs w:val="28"/>
        </w:rPr>
        <w:t>, то матрицы А и В называются эквивалентными (строчечно и столбцово), и записываются А ~ 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арные преобразования матриц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нахождения строчечного ранга применяются следующие элементарные преобразования стр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становка строк матр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множение какой – либо строки на число, отличное от ну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бавление к какой – либо строке соответствующих элементов другой ст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черкивание нулевой строк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 1.</w:t>
      </w:r>
      <w:r>
        <w:rPr>
          <w:sz w:val="28"/>
          <w:szCs w:val="28"/>
        </w:rPr>
        <w:t xml:space="preserve"> Элементарные преобразования матрицы не меняют ее строчечного ранга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ворят, что матрица А имеет ступенчатый вид А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>, если в любой ее ненулевой строке число нулей в начале этой строки больше, чем число нулей в начале предыдущей строк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 2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Всякую ненулевую матрицу при помощи элементарных  преобразований можно привести к ступенчатому виду.</w:t>
      </w:r>
    </w:p>
    <w:p>
      <w:pPr>
        <w:pStyle w:val="Normal"/>
        <w:jc w:val="both"/>
        <w:rPr/>
      </w:pPr>
      <w:r>
        <w:rPr>
          <w:rStyle w:val="Style6"/>
        </w:rPr>
        <w:t>Теорема.</w:t>
      </w:r>
      <w:r>
        <w:rPr>
          <w:sz w:val="28"/>
          <w:szCs w:val="28"/>
        </w:rPr>
        <w:t xml:space="preserve"> Строчечный ранг ступенчатой матрицы равен числу ее ненулевых строк.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трочечный ранг матрицы равен ее столбцовому ран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у совпадения строчечного и столбцового рангов в дальнейшем будем говорить просто о ранге матрицы и обозначать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ra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трица  А ,определитель  которой отличен  от  нуля, называется вырожденной .  Матрица   А-вырожденная,  если  </w:t>
      </w:r>
      <w:r>
        <w:rPr>
          <w:rFonts w:eastAsia="Symbol" w:cs="Symbol" w:ascii="Symbol" w:hAnsi="Symbol"/>
          <w:i/>
          <w:sz w:val="28"/>
          <w:szCs w:val="28"/>
        </w:rPr>
        <w:t>|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</w:rPr>
        <w:t>|</w:t>
      </w:r>
      <w:r>
        <w:rPr>
          <w:i/>
          <w:sz w:val="28"/>
          <w:szCs w:val="28"/>
        </w:rPr>
        <w:t>=0.</w:t>
      </w:r>
    </w:p>
    <w:p>
      <w:pPr>
        <w:pStyle w:val="Normal"/>
        <w:jc w:val="both"/>
        <w:rPr/>
      </w:pPr>
      <w:r>
        <w:rPr>
          <w:rStyle w:val="Style6"/>
        </w:rPr>
        <w:t>Теорема.</w:t>
      </w:r>
      <w:r>
        <w:rPr>
          <w:i/>
          <w:sz w:val="28"/>
          <w:szCs w:val="28"/>
        </w:rPr>
        <w:t xml:space="preserve"> (необходимое и достаточное  условие  равенства нулю определителя</w:t>
      </w:r>
      <w:r>
        <w:rPr>
          <w:sz w:val="28"/>
          <w:szCs w:val="28"/>
        </w:rPr>
        <w:t>)  Определитель матрицы А=0 тогда и только тогда, когда его строки (столбцы) линейно зависи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над матрицами, их свойства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ве матрицы одного и того же размера А и В называются равными, если равны их соответствующи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↔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     1≤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   1≤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изучение матриц начинается с момента, когда для них вводятся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</w:rPr>
        <w:t>Определение.</w:t>
      </w:r>
      <w:r>
        <w:rPr>
          <w:rStyle w:val="11"/>
        </w:rPr>
        <w:t xml:space="preserve"> </w:t>
      </w:r>
      <w:r>
        <w:rPr>
          <w:i/>
          <w:sz w:val="28"/>
          <w:szCs w:val="28"/>
        </w:rPr>
        <w:t xml:space="preserve">Суммой двух матриц А и В одного и того же размера называется матрица С=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i/>
          <w:sz w:val="28"/>
          <w:szCs w:val="28"/>
        </w:rPr>
        <w:t xml:space="preserve">  итого же размера, элементы которой находятся по формуле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>+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1≤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;    1 ≤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≤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бозначается С= А+ В </w:t>
      </w:r>
      <w:r>
        <w:rPr>
          <w:sz w:val="28"/>
          <w:szCs w:val="28"/>
        </w:rPr>
        <w:t xml:space="preserve">(т.е. складываются соответствующие элементы)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операции с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ерация «+» -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-  алгебраическая, т.к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 xml:space="preserve">А,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С= А+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коммутативность  А+В = В +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ассоциативность  (А+В)+С = А+(В+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нулевая матрица, все элементы которой равны 0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=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szCs w:val="28"/>
        </w:rPr>
        <w:t>: А+0=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: А + (-А)=0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Произведением матрицы А на числ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i/>
          <w:sz w:val="28"/>
          <w:szCs w:val="28"/>
        </w:rPr>
        <w:t xml:space="preserve">  называется матриц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, элементы которой находятся по формул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*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 xml:space="preserve"> обозначается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(т.е. любой элемент матрицы умножается на числ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операции умножения на числ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A +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+ B)A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 xml:space="preserve"> A +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(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sz w:val="28"/>
          <w:szCs w:val="28"/>
          <w:lang w:val="en-US"/>
        </w:rPr>
        <w:t xml:space="preserve">)A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en-US"/>
        </w:rPr>
        <w:t xml:space="preserve">A)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,B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1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множение матриц - специфическая операция, составляющая основу алгебры матриц. Умножение определено, когда число столбцов первой матрицы = числу строк второй.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Произведением матриц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размерност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  на матрицу В= 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 xml:space="preserve">) размерност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, называется матрица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</w:rPr>
        <w:t xml:space="preserve">) размером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, элементы которой находятся по формуле:  </w:t>
      </w:r>
    </w:p>
    <w:p>
      <w:pPr>
        <w:pStyle w:val="Normal"/>
        <w:jc w:val="both"/>
        <w:rPr/>
      </w:pPr>
      <w:r>
        <w:rPr>
          <w:rFonts w:cs="Times/Kazakh;Times New Roman" w:ascii="Times/Kazakh;Times New Roman" w:hAnsi="Times/Kazakh;Times New Roman"/>
          <w:sz w:val="28"/>
          <w:szCs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  <w:szCs w:val="28"/>
        </w:rPr>
        <w:t xml:space="preserve">Обозначается: С=А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т.е. сумме произведения элем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той строки на соответствующие элемент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го столбц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операции умножения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(В+С)=АВ+АС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А+В)С=АС+ВС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(ВС)=(АВ)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а) Если А*В существует, то В*А может и не существовать.</w:t>
      </w:r>
    </w:p>
    <w:p>
      <w:pPr>
        <w:pStyle w:val="Normal"/>
        <w:ind w:left="72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Если А*В – квадратные, то А*В и В*А существуют, но в общем случае  А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Что называется матрицей? Какая матрица называется квадратной, диагональной, единичной, транспонированной?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Что называется строчечным (столбцовым) рангом матрицы? Какие матрицы называются эквивалентными?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Какие  элементарные преобразования строк матрицы вы знаете?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матрица называется ступенчатой?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матрицы называются равными?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ются операции сложения и умножения на число, какими свойствами они обладают?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Как определяются операции умножения матриц? При каком условии она определяется? Какими свойствами она обладает?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атрицы называются перестановоч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3], стр 72, 62; [1], стр 70,89;  [2], стр 17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bCs/>
          <w:sz w:val="28"/>
          <w:szCs w:val="28"/>
          <w:u w:val="single"/>
        </w:rPr>
        <w:t xml:space="preserve">Определители </w:t>
      </w:r>
      <w:r>
        <w:rPr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-ого поряд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понятия перестановок и подстановок, определителей малых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к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Ввести определение определителя (детерминанта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на примерах определителей малых порядк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Выработать умения и навыки при вычислении определителей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с помощью свойств определителей и теоремы Лапла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2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становки  и подстановки.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пределители малых порядков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Cs/>
          <w:sz w:val="28"/>
          <w:szCs w:val="28"/>
        </w:rPr>
        <w:t xml:space="preserve">Определител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ого порядка, их свойств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ерестановки  и подстано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сть дано конечное множество М, состоящее из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  <w:t xml:space="preserve">1,2,…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"/>
            <m:endChr m:val="}"/>
          </m:dPr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  <w:u w:val="dashDotHeavy"/>
        </w:rPr>
        <w:t xml:space="preserve"> </w:t>
      </w:r>
      <w:r>
        <w:rPr>
          <w:i/>
          <w:sz w:val="28"/>
          <w:szCs w:val="28"/>
        </w:rPr>
        <w:t>Всякое расположение чисел 1,2,…..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в некотором определенном порядке называют перестановкой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чисе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едложение 1. число различных перестановок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чисел равно произведению</w:t>
      </w:r>
    </w:p>
    <w:p>
      <w:pPr>
        <w:pStyle w:val="Normal"/>
        <w:jc w:val="both"/>
        <w:rPr/>
      </w:pPr>
      <w:r>
        <w:rPr>
          <w:sz w:val="28"/>
          <w:szCs w:val="28"/>
        </w:rPr>
        <w:t>1*2*3……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</w:t>
      </w:r>
    </w:p>
    <w:p>
      <w:pPr>
        <w:pStyle w:val="Normal"/>
        <w:jc w:val="both"/>
        <w:rPr/>
      </w:pPr>
      <w:r>
        <w:rPr>
          <w:rStyle w:val="1"/>
        </w:rPr>
        <w:t xml:space="preserve">Определение. </w:t>
      </w:r>
      <w:r>
        <w:rPr>
          <w:i/>
          <w:sz w:val="28"/>
          <w:szCs w:val="28"/>
        </w:rPr>
        <w:t xml:space="preserve">Числ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образуют инверсию (беспорядок), есл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оит вперед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естановка называется четной, если ее числа образуют четное число инверсий и нечетной - в противоположном случае. 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некоторой перестановке мы поменяем два числа, необязательно стоящее рядом, а все остальные оставим на месте, то получим новую перестановку.</w:t>
      </w:r>
    </w:p>
    <w:p>
      <w:pPr>
        <w:pStyle w:val="Normal"/>
        <w:jc w:val="both"/>
        <w:rPr/>
      </w:pPr>
      <w:r>
        <w:rPr>
          <w:rStyle w:val="1"/>
        </w:rPr>
        <w:t xml:space="preserve">Определение </w:t>
      </w:r>
      <w:r>
        <w:rPr>
          <w:i/>
          <w:sz w:val="28"/>
          <w:szCs w:val="28"/>
        </w:rPr>
        <w:t>Преобразование перестановки, которая меняет местами какие либо два числа, а остальные оставляет на месте, называется транспозиц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одной перестановк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ел можно перейти к перестановке  тех же чисел при помощи нескольких транспозиц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yle6"/>
        </w:rPr>
        <w:t>Теорем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т одной транспозиции четность перестановки меняется на противополож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 теоремы вытекают следующие свойства:</w:t>
      </w:r>
    </w:p>
    <w:p>
      <w:pPr>
        <w:pStyle w:val="Normal"/>
        <w:jc w:val="both"/>
        <w:rPr/>
      </w:pPr>
      <w:r>
        <w:rPr>
          <w:sz w:val="28"/>
          <w:szCs w:val="28"/>
        </w:rPr>
        <w:t>1) чтобы перейти от 1 перестановки к другой, надо  совершить четное число транспози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чисел можно состави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четных перестановок и столько же нечетных.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  <w:u w:val="dashDotHeavy"/>
        </w:rPr>
        <w:t xml:space="preserve"> </w:t>
      </w:r>
      <w:r>
        <w:rPr>
          <w:i/>
          <w:sz w:val="28"/>
          <w:szCs w:val="28"/>
        </w:rPr>
        <w:t xml:space="preserve">Всякое взаимно однозначное отображение множества первых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натуральных чисел на себя называется подстановкой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ой степ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нонической форме записи различные подстановки отличаются друг от друга лишь перестановками нижней строки, следовательно, число подстанов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ра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становка называется чётной, если сумма инверсий в перестановках нижней и верхней строк есть число чётное, а нечётной – в противоположном случа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чётных подстановок равно числу нечётных,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множество всех подстанов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изведением подстановок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 называется подстанов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ой степени, кот. одна производит  то же действие, что и подстановк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, выполненные последовательно одна за другой.</w:t>
      </w:r>
      <w:r>
        <w:rPr>
          <w:sz w:val="28"/>
          <w:szCs w:val="28"/>
        </w:rPr>
        <w:t xml:space="preserve">Обознач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yle9"/>
        </w:rPr>
        <w:t>Свойства: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Умножение подстановок некоммутативн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. е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 Умножение подстановок ассоциати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Существует единичная (тождественная) подстановка, которая все числа  оставляет на мес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полняетс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 xml:space="preserve"> такая, что       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пределения 3 следует, что умножение подстанов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степени является алгебраической операцией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т.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kk-KZ"/>
        </w:rPr>
        <w:t>Определители малых порядк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смотрим определители малых порядков. Пусть дана матрица А=</w:t>
      </w:r>
      <w:r>
        <w:rPr>
          <w:sz w:val="28"/>
          <w:szCs w:val="28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</m:oMath>
      <w:r>
        <w:rPr>
          <w:sz w:val="28"/>
          <w:szCs w:val="28"/>
        </w:rPr>
        <w:t xml:space="preserve"> 1-го поряд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1"/>
        </w:rPr>
        <w:t>Определение</w:t>
      </w:r>
      <w:r>
        <w:rPr>
          <w:bCs/>
          <w:sz w:val="28"/>
          <w:szCs w:val="28"/>
          <w:u w:val="dashDotHeavy"/>
        </w:rPr>
        <w:t xml:space="preserve">. </w:t>
      </w:r>
      <w:r>
        <w:rPr>
          <w:i/>
          <w:sz w:val="28"/>
          <w:szCs w:val="28"/>
          <w:lang w:val="kk-KZ"/>
        </w:rPr>
        <w:t>Определ</w:t>
      </w:r>
      <w:r>
        <w:rPr>
          <w:i/>
          <w:sz w:val="28"/>
          <w:szCs w:val="28"/>
        </w:rPr>
        <w:t xml:space="preserve">ителем </w:t>
      </w:r>
      <w:r>
        <w:rPr>
          <w:i/>
          <w:sz w:val="28"/>
          <w:szCs w:val="28"/>
          <w:lang w:val="kk-KZ"/>
        </w:rPr>
        <w:t xml:space="preserve">первого порядка   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  <w:vertAlign w:val="subscript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называется число а</w:t>
      </w:r>
      <w:r>
        <w:rPr>
          <w:i/>
          <w:sz w:val="28"/>
          <w:szCs w:val="28"/>
          <w:vertAlign w:val="subscript"/>
          <w:lang w:val="kk-KZ"/>
        </w:rPr>
        <w:t xml:space="preserve">11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i/>
          <w:sz w:val="28"/>
          <w:szCs w:val="28"/>
        </w:rPr>
        <w:t>Пусть дана квадратная матрица  А=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>
          <w:i/>
          <w:sz w:val="28"/>
          <w:szCs w:val="28"/>
        </w:rPr>
        <w:t xml:space="preserve"> - второго порядка</w:t>
      </w:r>
      <w:r>
        <w:rPr>
          <w:sz w:val="28"/>
          <w:szCs w:val="28"/>
        </w:rPr>
        <w:t>.</w:t>
        <w:tab/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i/>
          <w:sz w:val="28"/>
          <w:szCs w:val="28"/>
        </w:rPr>
        <w:t xml:space="preserve"> Определителем второго порядка состоящего из элементов матрицы А называется  число, которое вы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Пусть дана квадратная матрица А=</w:t>
      </w:r>
      <w:r>
        <w:rPr>
          <w:sz w:val="28"/>
          <w:szCs w:val="28"/>
          <w:lang w:val="en-GB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 xml:space="preserve">  3-го порядка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ителем третьего порядка состоящего  из элементов матрицы А называется число, которое вы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авило Саррюса или правило треугольни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3246120" cy="12769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276920"/>
                          <a:chOff x="0" y="0"/>
                          <a:chExt cx="3246120" cy="1276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0560"/>
                            <a:ext cx="324612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960" y="0"/>
                            <a:ext cx="255960" cy="20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70560"/>
                            <a:ext cx="255960" cy="7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none" lIns="158760" rIns="158760" tIns="-11160" bIns="-11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5.6pt;height:100.55pt" coordorigin="0,0" coordsize="5112,20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1;width:5111;height:189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34;top:0;width:402;height:315;mso-wrap-style:none;v-text-anchor:middle;mso-position-horizontal-relative:char" type="_x0000_t136">
                  <v:path textpathok="t"/>
                  <v:textpath on="t" fitshape="t" string="+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59;top:111;width:402;height:110;mso-wrap-style:none;v-text-anchor:middle;mso-position-horizontal-relative:char" type="_x0000_t136">
                  <v:path textpathok="t"/>
                  <v:textpath on="t" fitshape="t" string="-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ы имеем алгебраическую сумму 6 членов, каждый  из которых есть произведение 3-х элементов, взятых по одному из любой строки и любого столбца матрицы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пределител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ого поряд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сть Р - числовое поле.   Рассмотрим матрицу раз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гональ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. . . а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азывается главной диагональю;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. . 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торой диагональю.</w:t>
      </w:r>
    </w:p>
    <w:p>
      <w:pPr>
        <w:pStyle w:val="Normal"/>
        <w:jc w:val="both"/>
        <w:rPr/>
      </w:pPr>
      <w:r>
        <w:rPr>
          <w:rStyle w:val="1"/>
        </w:rPr>
        <w:t xml:space="preserve">Определение. </w:t>
      </w:r>
      <w:r>
        <w:rPr>
          <w:i/>
          <w:sz w:val="28"/>
          <w:szCs w:val="28"/>
        </w:rPr>
        <w:t xml:space="preserve">Определителем (или детерминантом)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ого порядка, составленного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 xml:space="preserve"> элементов матрицы А, называется алгебраическая сумм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! различных членов, представляющих собой произведени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 элементов, взятых по одному из каждой строки и каждого столбца матрицы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Знак члена определителя равен (-1)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число инверсий в перестановке вторых индексов, когда первые находятся в порядке возраст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пись:                             |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| = |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|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,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≥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йти методы вычисления 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.к. вычислить Δ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спользуя его определение, весьма затрудни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ерестановкой, инверсией, транспозицией?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ерестановка называется четной (нечетной)?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Что называется перестановк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степени?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операция умножения перестановок? Какими свойствами она обладает?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числяются определители 2-ого и 3-его порядка?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Что называется определителем (детерминантом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04, [1], стр 28,43, [2], 2, стр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Миноры  и алгебраические дополн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sz w:val="28"/>
          <w:szCs w:val="28"/>
        </w:rPr>
        <w:t xml:space="preserve">Выработать умения и навыки при вычислении определителей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с помощью свойств определителей и теоремы Лапла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иноры  и алгебраические дополнения. Частный случай теоремы Лапл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Свойства опреде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</w:t>
      </w:r>
    </w:p>
    <w:p>
      <w:pPr>
        <w:pStyle w:val="Normal"/>
        <w:ind w:left="300" w:hanging="0"/>
        <w:jc w:val="both"/>
        <w:rPr/>
      </w:pPr>
      <w:r>
        <w:rPr>
          <w:bCs/>
          <w:sz w:val="28"/>
          <w:szCs w:val="28"/>
        </w:rPr>
        <w:t xml:space="preserve">3. Методы  вычисления  определителей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ого поряд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числять определите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го порядка можно не только с помощью свойств, но  и другим способом, раскладывая его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более низких порядков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rStyle w:val="1"/>
          <w:u w:val="none"/>
        </w:rPr>
        <w:t xml:space="preserve"> </w:t>
      </w:r>
      <w:r>
        <w:rPr>
          <w:i/>
          <w:sz w:val="28"/>
          <w:szCs w:val="28"/>
        </w:rPr>
        <w:t xml:space="preserve">Минором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элемент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определител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ого порядка данной матрицы А называется определитель матрицы полученный из данной вычеркиванием строки и столбца, проходящих через данный элемент.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rStyle w:val="1"/>
          <w:u w:val="none"/>
        </w:rPr>
        <w:t xml:space="preserve"> </w:t>
      </w:r>
      <w:r>
        <w:rPr>
          <w:i/>
          <w:sz w:val="28"/>
          <w:szCs w:val="28"/>
        </w:rPr>
        <w:t>Алгебраическим дополнением А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элемент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определител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ого порядка называется М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</w:rPr>
        <w:t xml:space="preserve"> минор этого элемента, взятый со знаком</w:t>
      </w:r>
      <w:r>
        <w:rPr>
          <w:sz w:val="28"/>
          <w:szCs w:val="28"/>
        </w:rPr>
        <w:t xml:space="preserve"> (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(-1)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пределитель  матрицы к-ого порядка, полученный из матрицы А вычеркиванием каких-либ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kk-KZ"/>
        </w:rPr>
        <w:t xml:space="preserve"> строк 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столбцов, называется минором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ого порядка матрицы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орами 1-ого порядка матрицы А являются ее элемент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актическое вычисление определителей основано на следующей теореме, играющей во всей теории определителей центральную роль.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о разложении определителя по элементам строки (столбца), частный случай Лапласа</w:t>
      </w:r>
      <w:r>
        <w:rPr>
          <w:sz w:val="28"/>
          <w:szCs w:val="28"/>
        </w:rPr>
        <w:t xml:space="preserve">). Определите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 равен сумме произведений элементов какой-либо строки (столбца) на их алгебраические дополнения, т.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(формула Лапласа)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ледствие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Если в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kk-KZ"/>
        </w:rPr>
        <w:t xml:space="preserve"> определите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го порядка все элеме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троки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го столбца), кром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равны 0, то такой определитель равен произведению этого элем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на его алгебраического дополн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Это </w:t>
      </w:r>
      <w:r>
        <w:rPr>
          <w:sz w:val="28"/>
          <w:szCs w:val="28"/>
        </w:rPr>
        <w:t xml:space="preserve">следствие имеет большое практическое значение: с помощью свойст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можно получить в какой-либо строке нули кроме одного элемента, а затем, используя следствие, сво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к определител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</w:t>
      </w:r>
      <w:r>
        <w:rPr>
          <w:sz w:val="28"/>
          <w:szCs w:val="28"/>
          <w:lang w:val="kk-KZ"/>
        </w:rPr>
        <w:t xml:space="preserve"> поряд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йства определителей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ого поряд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нение свойств определителей позволяет существенно упростить процесс их вычис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Значение определителя не изменится, если его строки заменить столбцами, сохраняя порядок сле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ция замены в определителе строк столбцами с сохранением порядка следования, называется транспонированием определителя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ледств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якое утверждение о строках справедливо и для столбцов и обратно, то есть в определителе (в отличие от матрицы) строки и столбцы равнопра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будем в дальнейшем свойства формулировать лишь для ст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пределитель, имеющий нулевую строку (столбец), равен ну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Если все элементы какой-нибудь строки (столбца) умножить на одно и то же число, то значение определителя умножится на это чис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бщий множитель элементов одной строки (столбца) можно выносить за знак определ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Если любой элем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и определителя равен сумме двух слагаемых, то такой определитель равен сумме определителей того же порядка, причем в одном определит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ая строка состоит из первых слагаемых, а вторая из вторых слагаемых, остальные строки остаются без изме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Если в определителе поменять местами две строки, то он изменит знак на противоположный (абсолютная величина не измени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пределитель с двумя одинаковыми строками равен ну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пределитель с двумя пропорциональными строками равен ну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пределитель не изменится, если к элементам какой- нибудь строки прибавить соответствующие элементы другой строки, умноженные на одно и то же число. Это свойство широко применяется при вычислении определите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(Свойство ортогональности строк и алгебраических дополнений). Сумма произведений элементов какой-либо строки (столбца) на алгебраические дополнения соответствующих элементов другой строки (столбца) равна нулю. </w:t>
        <w:br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. . .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n</w:t>
      </w:r>
      <w:r>
        <w:rPr>
          <w:sz w:val="28"/>
          <w:szCs w:val="28"/>
        </w:rPr>
        <w:t>=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того чтобы вычислить определите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го порядка, пользуясь его определением, нужно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произвед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множителей, следовательно, необходимо найти  методы вычисления определителя.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етоды  вычисления  определителей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ого поряд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определителям того или иного специального вида применяются различные методы вычисления, приводящие к выражениям, более простым, чем вычисление определителя по определению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метод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приведения  к  треугольному  виду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Предложение: </w:t>
      </w:r>
      <w:r>
        <w:rPr>
          <w:bCs/>
          <w:sz w:val="28"/>
          <w:szCs w:val="28"/>
        </w:rPr>
        <w:t xml:space="preserve">Определитель, у которого все элементы ниже главной диагонали 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bCs/>
          <w:sz w:val="28"/>
          <w:szCs w:val="28"/>
        </w:rPr>
        <w:t xml:space="preserve"> равны нулю, равен произведению диагональных элемент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метод :</w:t>
      </w:r>
      <w:r>
        <w:rPr>
          <w:bCs/>
          <w:sz w:val="28"/>
          <w:szCs w:val="28"/>
          <w:u w:val="single"/>
        </w:rPr>
        <w:t xml:space="preserve"> метод  разложения  по  элементам  строки  (столбц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ение определи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го порядка сводиться к вычислению нескольких  определителе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-ого порядков, используя теор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я свойство 9 , получают как можно больше нулей в какой-либо строке (столбце) и используют следствие этой теор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1.Что называется минором и алгебраическим дополнением?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частный случай теоремы Лапласа и следствие из этой теоремы.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войства определителей вы знаете?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вычисления определителей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тература: [3], стр 104, [1], стр 28,43, [2], 2, стр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>Обратная матриц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умения вычисления обратной матрицы двумя способа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ая матрица. Свойства обратимости матриц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вычисления обратной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еще одно свойство по умножению: существование  обратного элемента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усть 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Квадратная матрица А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называется обратной к матрице А, если  А*А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= А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*А=Е.</w:t>
      </w:r>
    </w:p>
    <w:p>
      <w:pPr>
        <w:pStyle w:val="Normal"/>
        <w:jc w:val="both"/>
        <w:rPr/>
      </w:pPr>
      <w:r>
        <w:rPr>
          <w:sz w:val="28"/>
          <w:szCs w:val="28"/>
        </w:rPr>
        <w:t>Матрица А в этом случае называется обратной. (матрицы А и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азываются взаимно обратными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Style w:val="Style9"/>
        </w:rPr>
        <w:t>Свой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 матрица А обратима, то для нее существует обратная матр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 А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и В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 xml:space="preserve"> существуют, то (АВ)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=В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*А</w:t>
      </w:r>
      <w:r>
        <w:rPr>
          <w:i/>
          <w:sz w:val="28"/>
          <w:szCs w:val="28"/>
          <w:vertAlign w:val="superscript"/>
        </w:rPr>
        <w:t>-1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.</w:t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ратных матриц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 образует мультипликативную групп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- замкнуто операции умножения, 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, В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 АВ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(в силу свойства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ссоциатив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>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Е - обратима и является единицей, т.к. А*Е=Е*А=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>! 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(свойство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(Условие необратимости матрицы) Матрица А обрати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она невырожденная.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формула обратной матр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матрица называется обратной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условие обратимости матриц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матрица называется вырожденной (непрерывной)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ой формуле находится обратная матриц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Гаусса для вычисления обратной матриц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: [3], стр 62; [1], стр 89;  [3], стр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Системы линейных   уравнений.  Метод Гаус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Введение  основных понятий  теории систем линейных уравнений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ктических навыков при решении СЛУ методом Гаус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ы  линейных   уравнений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  <w:szCs w:val="28"/>
        </w:rPr>
        <w:t>Линейные комбинации уравнений системы, их свойства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сильные системы. Свойство равносильности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образования.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истем линейных уравнений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Cs/>
          <w:sz w:val="28"/>
          <w:szCs w:val="28"/>
        </w:rPr>
        <w:t>Метод Гаусса</w:t>
      </w: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  <w:r>
        <w:rPr>
          <w:bCs/>
          <w:sz w:val="28"/>
          <w:szCs w:val="28"/>
        </w:rPr>
        <w:t>Следствие  метода Гаус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системам  линейных   уравнений приводит множество прикладных, в том числе экономических задач; при этом они употребляются как в аппарате исследования, так и при рассмотрении  частных пробл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м в общем виде систему m  линейных уравнений n неизвестными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где a</w:t>
      </w:r>
      <w:r>
        <w:rPr>
          <w:sz w:val="28"/>
          <w:szCs w:val="28"/>
          <w:vertAlign w:val="subscript"/>
        </w:rPr>
        <w:t xml:space="preserve">ij </w:t>
      </w:r>
      <w:r>
        <w:rPr>
          <w:sz w:val="28"/>
          <w:szCs w:val="28"/>
        </w:rPr>
        <w:t>(произвольное число),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Р (числовое по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- называются коэффициентами  (1≤ i≤m) ,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- свободные члены, где (1≤j≤n).Если свободны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члены равны нулю, то система называется </w:t>
      </w:r>
      <w:r>
        <w:rPr>
          <w:i/>
          <w:sz w:val="28"/>
          <w:szCs w:val="28"/>
        </w:rPr>
        <w:t>однородной</w:t>
      </w:r>
      <w:r>
        <w:rPr>
          <w:sz w:val="28"/>
          <w:szCs w:val="28"/>
        </w:rPr>
        <w:t>, если хотя бы одно b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не равны нулю, то система называется </w:t>
      </w:r>
      <w:r>
        <w:rPr>
          <w:i/>
          <w:sz w:val="28"/>
          <w:szCs w:val="28"/>
        </w:rPr>
        <w:t>неоднородной.</w:t>
      </w:r>
    </w:p>
    <w:p>
      <w:pPr>
        <w:pStyle w:val="Normal"/>
        <w:jc w:val="both"/>
        <w:rPr/>
      </w:pPr>
      <w:r>
        <w:rPr>
          <w:sz w:val="28"/>
          <w:szCs w:val="28"/>
        </w:rPr>
        <w:t>В дальнейшем будем считать Р – полем действительных чисел ,хотя вся эта теория будет справедлива и в области комплексных чисел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bCs/>
          <w:sz w:val="28"/>
          <w:szCs w:val="28"/>
          <w:u w:val="dashDotHeavy"/>
        </w:rPr>
        <w:t xml:space="preserve"> </w:t>
      </w:r>
      <w:r>
        <w:rPr>
          <w:i/>
          <w:sz w:val="28"/>
          <w:szCs w:val="28"/>
        </w:rPr>
        <w:t>Решением системы (I) называется совокупность  n действительных чисел    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vertAlign w:val="subscript"/>
        </w:rPr>
        <w:t>1,</w:t>
      </w:r>
      <w:r>
        <w:rPr>
          <w:i/>
          <w:sz w:val="28"/>
          <w:szCs w:val="28"/>
        </w:rPr>
        <w:t>…,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,при подстановке которых в эту систему каждое уравнение системы обращается в верное равенство. (этот набор чисел (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…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) составляет одно решение системы)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истема уравнений (I) называется совместной, если она имеет хотя бы одно решение, и несовместной, если она не имеет ни одного решения, т.е. множество ее решений пуст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местная система называется </w:t>
      </w:r>
      <w:r>
        <w:rPr>
          <w:i/>
          <w:sz w:val="28"/>
          <w:szCs w:val="28"/>
        </w:rPr>
        <w:t>определенной</w:t>
      </w:r>
      <w:r>
        <w:rPr>
          <w:sz w:val="28"/>
          <w:szCs w:val="28"/>
        </w:rPr>
        <w:t xml:space="preserve">, если она имеет единственное решение, и </w:t>
      </w:r>
      <w:r>
        <w:rPr>
          <w:i/>
          <w:sz w:val="28"/>
          <w:szCs w:val="28"/>
        </w:rPr>
        <w:t>неопределенной</w:t>
      </w:r>
      <w:r>
        <w:rPr>
          <w:sz w:val="28"/>
          <w:szCs w:val="28"/>
        </w:rPr>
        <w:t xml:space="preserve">, если она имеет бесконечное множество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-это значит определить, совместна она или нет, и в случае совместности найти множество всех её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 S уравнений с n неизвестными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II)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>Система уравнений (II) называется следствием системы уравнений(I), если любое решение системы (I) является и решением системы (II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Система линейных уравнений </w:t>
      </w:r>
      <w:r>
        <w:rPr>
          <w:i/>
          <w:sz w:val="28"/>
          <w:szCs w:val="28"/>
        </w:rPr>
        <w:t xml:space="preserve">(II) </w:t>
      </w:r>
      <w:r>
        <w:rPr>
          <w:sz w:val="28"/>
          <w:szCs w:val="28"/>
        </w:rPr>
        <w:t xml:space="preserve">есть следствие системы уравнений </w:t>
      </w:r>
      <w:r>
        <w:rPr>
          <w:i/>
          <w:sz w:val="28"/>
          <w:szCs w:val="28"/>
        </w:rPr>
        <w:t>(I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множество всех решений системы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является подмножеством множества всех решений системы </w:t>
      </w:r>
      <w:r>
        <w:rPr>
          <w:i/>
          <w:sz w:val="28"/>
          <w:szCs w:val="28"/>
        </w:rPr>
        <w:t>(II)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систему</w:t>
      </w:r>
      <w:r>
        <w:rPr>
          <w:i/>
          <w:sz w:val="28"/>
          <w:szCs w:val="28"/>
        </w:rPr>
        <w:t>(I):</w:t>
      </w:r>
    </w:p>
    <w:p>
      <w:pPr>
        <w:pStyle w:val="Normal"/>
        <w:jc w:val="both"/>
        <w:rPr/>
      </w:pPr>
      <w:r>
        <w:rPr>
          <w:sz w:val="28"/>
          <w:szCs w:val="28"/>
        </w:rPr>
        <w:t>Умножим обе части первого уравнения системы на какое-либо число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обе части второго - на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 и затем все полученные уравнения сложим. Мы получим линейное уравнение, которое называется линейной комбинацией уравнений системы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>: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III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о линейных комбин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ое решение системы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удовлетворяет любому уравнению системы </w:t>
      </w:r>
      <w:r>
        <w:rPr>
          <w:i/>
          <w:sz w:val="28"/>
          <w:szCs w:val="28"/>
        </w:rPr>
        <w:t>(III)</w:t>
      </w:r>
      <w:r>
        <w:rPr>
          <w:sz w:val="28"/>
          <w:szCs w:val="28"/>
        </w:rPr>
        <w:t xml:space="preserve">, т.е. любая линейная комбинация линейных уравнений системы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является следствием этой системы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>Две системы уравнений называются равносильными  или эквивалентными, если они имеют одно и тоже множество</w:t>
      </w:r>
      <w:r>
        <w:rPr>
          <w:sz w:val="28"/>
          <w:szCs w:val="28"/>
        </w:rPr>
        <w:t xml:space="preserve"> решений (в частности, это означает, что обе могут не иметь решений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йство равноси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системы линейных уравнений равносиль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каждая из этих систем является следствием другой системы. Систему уравнений, равносильную данной, можно получить с помощью элементарных преобразований. Тождественные преобразования, при котором система переходит в эквивалентную систему называются </w:t>
      </w:r>
      <w:r>
        <w:rPr>
          <w:i/>
          <w:sz w:val="28"/>
          <w:szCs w:val="28"/>
        </w:rPr>
        <w:t>элементарными преобразован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Элементарные пре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1. Умножение обеих частей какого–нибуть уравнения на число, неравное нулю;</w:t>
      </w:r>
    </w:p>
    <w:p>
      <w:pPr>
        <w:pStyle w:val="Normal"/>
        <w:jc w:val="both"/>
        <w:rPr/>
      </w:pPr>
      <w:r>
        <w:rPr>
          <w:sz w:val="28"/>
          <w:szCs w:val="28"/>
        </w:rPr>
        <w:t>2. Прибавление к обеим частям одного из уравнений системы соответствующих частей другого уравнения , умноженных на любое число С;</w:t>
      </w:r>
    </w:p>
    <w:p>
      <w:pPr>
        <w:pStyle w:val="Normal"/>
        <w:jc w:val="both"/>
        <w:rPr/>
      </w:pPr>
      <w:r>
        <w:rPr>
          <w:sz w:val="28"/>
          <w:szCs w:val="28"/>
        </w:rPr>
        <w:t>3. Исключение из системы уравнения с нулевыми коэффициентами и нулевым свободным членом    0*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*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*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=0          </w:t>
      </w:r>
      <w:r>
        <w:rPr>
          <w:i/>
          <w:sz w:val="28"/>
          <w:szCs w:val="28"/>
        </w:rPr>
        <w:t xml:space="preserve"> (*)   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естановка уравнений.</w:t>
      </w:r>
    </w:p>
    <w:p>
      <w:pPr>
        <w:pStyle w:val="Normal"/>
        <w:jc w:val="both"/>
        <w:rPr/>
      </w:pPr>
      <w:r>
        <w:rPr>
          <w:rStyle w:val="Style6"/>
        </w:rPr>
        <w:t>Теорема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дна система линейных уравнений получается из другой системы линейных уравнений при помощи элементарных преобразований, то обе системы равносильны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ледствие.</w:t>
      </w:r>
      <w:r>
        <w:rPr>
          <w:sz w:val="28"/>
          <w:szCs w:val="28"/>
        </w:rPr>
        <w:t xml:space="preserve"> Если к одному из уравнений системы линейных уравнений прибавить линейную комбинацию других уравнений системы, то получим систему уравнений, равносильную данно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систем линейных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 (I).    Рассмотрим 2 матрицы:</w:t>
      </w:r>
    </w:p>
    <w:p>
      <w:pPr>
        <w:pStyle w:val="Normal"/>
        <w:jc w:val="both"/>
        <w:rPr/>
      </w:pPr>
      <w:r>
        <w:rPr>
          <w:sz w:val="28"/>
          <w:szCs w:val="28"/>
        </w:rPr>
        <w:t>А - составленная из коэффициентов при неизвестных (основная матр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- расширенная  матрица, полученная из А присоединением столбца свободных членов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e>
        </m:eqArr>
        <m:r>
          <w:rPr>
            <w:rFonts w:ascii="Cambria Math" w:hAnsi="Cambria Math"/>
          </w:rPr>
          <m:t xml:space="preserve">(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eqArr>
          <m:e/>
          <m:e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)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егко видеть ,что 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 или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1   ,если столбец свободных членов – линейно независимый ( т.к.присоединение линейно зависимого столбца  свободных членов сохраняет максимальное число линейно независимых  столбцов матриц В,  в этом случае 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 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 Присоединение линейного независимого столбца свободных членов увеличивает максимальное число линейно независимых столбцов  матрицы А на 1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о совместности системы линейных уравнений полностью решается  следующей теоремой:</w:t>
      </w:r>
    </w:p>
    <w:p>
      <w:pPr>
        <w:pStyle w:val="Normal"/>
        <w:jc w:val="both"/>
        <w:rPr/>
      </w:pPr>
      <w:r>
        <w:rPr>
          <w:rStyle w:val="Style6"/>
        </w:rPr>
        <w:t xml:space="preserve">  </w:t>
      </w:r>
      <w:r>
        <w:rPr>
          <w:rStyle w:val="Style6"/>
        </w:rPr>
        <w:t>Теорема</w:t>
      </w:r>
      <w:r>
        <w:rPr>
          <w:b/>
          <w:i/>
          <w:sz w:val="28"/>
          <w:szCs w:val="28"/>
          <w:u w:val="single"/>
        </w:rPr>
        <w:t xml:space="preserve"> Кронекера</w:t>
      </w:r>
      <w:r>
        <w:rPr>
          <w:i/>
          <w:sz w:val="28"/>
          <w:szCs w:val="28"/>
          <w:u w:val="single"/>
        </w:rPr>
        <w:t xml:space="preserve"> –</w:t>
      </w:r>
      <w:r>
        <w:rPr>
          <w:b/>
          <w:i/>
          <w:sz w:val="28"/>
          <w:szCs w:val="28"/>
          <w:u w:val="single"/>
        </w:rPr>
        <w:t xml:space="preserve"> Каппел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критерий совмест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 линейных уравнений (I) совместна тогда и только тогда, когда  ранг основной матрицы равен рангу расширенной матр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совместности, она будет определенной, если     n=r  и неопределенной, если r&lt;n 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 Гаусса</w:t>
      </w:r>
      <w:r>
        <w:rPr>
          <w:b/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8"/>
          <w:szCs w:val="28"/>
        </w:rPr>
        <w:t>Итак, мы убедились, что для любой системы линейных уравнений возможны только три слу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истема несовместн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истема совместна и определена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истема совместна и неопределенна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и многочисленных методов решения систем линейных уравнений одним из наиболее удобных как для практического, так и для теоретических выводов, является </w:t>
      </w:r>
      <w:r>
        <w:rPr>
          <w:i/>
          <w:sz w:val="28"/>
          <w:szCs w:val="28"/>
        </w:rPr>
        <w:t>метод последовательного исключения неизвестных, или  метод Гау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ть метода заключается в том, что при помощи элементарных преобразований данная система приводится к виду, из которой её решения видны непосредственно. Метод Гаусса применим к любой системе линейных уравнений. При этом система </w:t>
      </w:r>
      <w:r>
        <w:rPr>
          <w:i/>
          <w:sz w:val="28"/>
          <w:szCs w:val="28"/>
        </w:rPr>
        <w:t>(I)</w:t>
      </w:r>
      <w:r>
        <w:rPr>
          <w:sz w:val="28"/>
          <w:szCs w:val="28"/>
        </w:rPr>
        <w:t xml:space="preserve"> будет несовместна, если в процессе преобразований  мы получим уравнение    0*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*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*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с , с не равно 0</w:t>
      </w:r>
      <w:r>
        <w:rPr>
          <w:i/>
          <w:sz w:val="28"/>
          <w:szCs w:val="28"/>
        </w:rPr>
        <w:t xml:space="preserve"> (**)</w:t>
      </w:r>
      <w:r>
        <w:rPr>
          <w:sz w:val="28"/>
          <w:szCs w:val="28"/>
        </w:rPr>
        <w:t>, в остальных случаях система будет совмест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местная система будет определённой, если она приводится к треугольному виду (при r=n) и неопределенной, если к трапецеидальному виду (при r&lt;n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Какая система линейных уравнений (СЛУ) называется неоднородной, совместной, несовместной, определенной, неопределенной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ешением СЛУ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СЛУ называется следствием другой?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Какие две СЛУ называются равносильными (эквивалентными)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свойство равносильности СЛУ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элементарные преобразования СЛУ вы знаете?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Сформулируйте теорему Кронекера- Капелли (критерий совместности)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суть метода Гаусса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ствие метода Гаусс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тература: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, стр 60;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стр. 182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ы:  </w:t>
      </w:r>
      <w:r>
        <w:rPr>
          <w:b/>
          <w:bCs/>
          <w:iCs/>
          <w:sz w:val="28"/>
          <w:szCs w:val="28"/>
          <w:u w:val="single"/>
        </w:rPr>
        <w:t xml:space="preserve">Правило Крамера.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линейных  однородных уравне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ормирование практических навыков при решении СЛУ по правилу Крамера и методом обратной мат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ведение  основных понятий СЛ однород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ы Крамер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обратной матриц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линейных  однородных уравнени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система решени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окажем, что определители n – ого порядка могут быть использованы для решения систем линейных уравнений. </w:t>
      </w:r>
      <w:r>
        <w:rPr>
          <w:bCs/>
          <w:iCs/>
          <w:sz w:val="28"/>
          <w:szCs w:val="28"/>
        </w:rPr>
        <w:t>Рассмотрим частный случай, когда число уравнений равно числу неизвестных, т.е. m=n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стема уравнений имеет вид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Cs/>
          <w:i/>
          <w:iCs/>
          <w:sz w:val="28"/>
          <w:szCs w:val="28"/>
        </w:rPr>
        <w:t>(I)</w:t>
      </w:r>
    </w:p>
    <w:p>
      <w:pPr>
        <w:pStyle w:val="Normal"/>
        <w:jc w:val="both"/>
        <w:rPr/>
      </w:pPr>
      <w:r>
        <w:rPr>
          <w:sz w:val="28"/>
          <w:szCs w:val="28"/>
        </w:rPr>
        <w:t>Обозначим через А основную матрицу этой системы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 т.е. А – невырожденна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аг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, запишем систему </w:t>
      </w:r>
      <w:r>
        <w:rPr>
          <w:bCs/>
          <w:i/>
          <w:iCs/>
          <w:sz w:val="28"/>
          <w:szCs w:val="28"/>
        </w:rPr>
        <w:t xml:space="preserve">(I) </w:t>
      </w:r>
      <w:r>
        <w:rPr>
          <w:sz w:val="28"/>
          <w:szCs w:val="28"/>
        </w:rPr>
        <w:t xml:space="preserve"> в матричном виде (в виде матричного уравнения)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к. А – невырожденная матри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</w:rPr>
        <w:t xml:space="preserve">обратн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Обе части этого уравнения умножив слева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получим решение системы в матричной форме: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Cs/>
          <w:sz w:val="28"/>
          <w:szCs w:val="28"/>
        </w:rPr>
        <w:t xml:space="preserve">- единственное решение </w:t>
      </w:r>
      <w:r>
        <w:rPr>
          <w:bCs/>
          <w:i/>
          <w:sz w:val="28"/>
          <w:szCs w:val="28"/>
        </w:rPr>
        <w:t>(III)</w:t>
      </w:r>
      <w:r>
        <w:rPr>
          <w:bCs/>
          <w:sz w:val="28"/>
          <w:szCs w:val="28"/>
        </w:rPr>
        <w:t xml:space="preserve">. (метод обратной матрицы)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Формула </w:t>
      </w:r>
      <w:r>
        <w:rPr>
          <w:bCs/>
          <w:i/>
          <w:sz w:val="28"/>
          <w:szCs w:val="28"/>
        </w:rPr>
        <w:t>(III)</w:t>
      </w:r>
      <w:r>
        <w:rPr>
          <w:bCs/>
          <w:sz w:val="28"/>
          <w:szCs w:val="28"/>
        </w:rPr>
        <w:t xml:space="preserve"> дает матричную запись решения системы n линейных уравнений с n неизвестными в случае, когда матрица А системы невырожденная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куда, 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множая матрицы, стоящие в правой части, и используя условия равенства матриц, получаем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- матрица, полученная из матрицы А заменой k-ого столбца столбцом свободных членов системы </w:t>
      </w:r>
      <w:r>
        <w:rPr>
          <w:bCs/>
          <w:i/>
          <w:sz w:val="28"/>
          <w:szCs w:val="28"/>
        </w:rPr>
        <w:t>(I)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ложим определитель по k столбцу (по теореме Лапласа), получим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пришли к следующему правилу, которое называется </w:t>
      </w:r>
      <w:r>
        <w:rPr>
          <w:i/>
          <w:sz w:val="28"/>
          <w:szCs w:val="28"/>
        </w:rPr>
        <w:t>правилом Крамера</w:t>
      </w:r>
      <w:r>
        <w:rPr>
          <w:sz w:val="28"/>
          <w:szCs w:val="28"/>
        </w:rPr>
        <w:t xml:space="preserve"> для системы n линейных уравнений с n неизвестным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Если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 xml:space="preserve">системы (I), составленный из коэффициентов при неизвестных, то система имеет единственное решение, которое находится по формулам (*), где матриц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sz w:val="28"/>
          <w:szCs w:val="28"/>
        </w:rPr>
        <w:t xml:space="preserve">  получается из матриц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  <w:szCs w:val="28"/>
        </w:rPr>
        <w:t xml:space="preserve"> заменой k – го столбца столбцом свободных членов системы. </w:t>
      </w:r>
    </w:p>
    <w:p>
      <w:pPr>
        <w:pStyle w:val="Normal"/>
        <w:jc w:val="both"/>
        <w:rPr/>
      </w:pPr>
      <w:r>
        <w:rPr>
          <w:rStyle w:val="Style8"/>
        </w:rPr>
        <w:t>Вывод</w:t>
      </w:r>
      <w:r>
        <w:rPr>
          <w:bCs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Правило Крамера, когда оно применимо, дает явное выражение    для   решения системы через коэффициенты этой системы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Существенным недостатком решения систем по правилу Крамера является их большая трудоемкость, связанная с вычислением определителей, поэтому с практической точки зрения более удобен метод Гау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овия, при которых система n  однородных линейных уравнений с n неизвестными имеет ненулевые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однородную систему n – линейных уравнений с n – неизвес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II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6"/>
        </w:rPr>
        <w:t>Теорема.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Система n однородных линейных уравнений с n неизвестными имеет ненулев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определитель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составленный из коэффициентов при неизвестных, равен ну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стемы  линейных  однородных уравн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даментальная система ре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им результаты предшествующих параграфов к случаю системы линейных, однородных уравнен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Cs/>
          <w:i/>
          <w:iCs/>
          <w:sz w:val="28"/>
          <w:szCs w:val="28"/>
        </w:rPr>
        <w:t>(II)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вид однородной системы m линейных уравнений с n неизвестными.</w:t>
      </w:r>
    </w:p>
    <w:p>
      <w:pPr>
        <w:pStyle w:val="Normal"/>
        <w:jc w:val="both"/>
        <w:rPr/>
      </w:pPr>
      <w:r>
        <w:rPr>
          <w:sz w:val="28"/>
          <w:szCs w:val="28"/>
        </w:rPr>
        <w:t>Из теоремы Кронекера-Капелли вытекает, что эта система всегда совместна, так  как добавление столбца из нулей в расширенную матрицу не может изменить её ранга, т.е.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r .(Система всегда имеет нулевое решени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;…; х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0 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я к системе </w:t>
      </w:r>
      <w:r>
        <w:rPr>
          <w:bCs/>
          <w:i/>
          <w:iCs/>
          <w:sz w:val="28"/>
          <w:szCs w:val="28"/>
        </w:rPr>
        <w:t>(II)</w:t>
      </w:r>
      <w:r>
        <w:rPr>
          <w:sz w:val="28"/>
          <w:szCs w:val="28"/>
        </w:rPr>
        <w:t>метод Гаусса, приведём её к ступенчатому виду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r=n, то мы получим треугольный вид, отсюда вытекает, что система </w:t>
      </w:r>
      <w:r>
        <w:rPr>
          <w:bCs/>
          <w:i/>
          <w:iCs/>
          <w:sz w:val="28"/>
          <w:szCs w:val="28"/>
        </w:rPr>
        <w:t>(II)</w:t>
      </w:r>
      <w:r>
        <w:rPr>
          <w:sz w:val="28"/>
          <w:szCs w:val="28"/>
        </w:rPr>
        <w:t>имеет единственное решение</w:t>
        <w:softHyphen/>
        <w:t>-нулевое: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;…;хn=0.</w:t>
      </w:r>
    </w:p>
    <w:p>
      <w:pPr>
        <w:pStyle w:val="Normal"/>
        <w:jc w:val="both"/>
        <w:rPr/>
      </w:pPr>
      <w:r>
        <w:rPr>
          <w:sz w:val="28"/>
          <w:szCs w:val="28"/>
        </w:rPr>
        <w:t>Если r&lt;n,то мы получим трапецоидальный вид, отсюда вытекает, что система</w:t>
      </w:r>
      <w:r>
        <w:rPr>
          <w:bCs/>
          <w:i/>
          <w:iCs/>
          <w:sz w:val="28"/>
          <w:szCs w:val="28"/>
        </w:rPr>
        <w:t>(II)</w:t>
      </w:r>
      <w:r>
        <w:rPr>
          <w:sz w:val="28"/>
          <w:szCs w:val="28"/>
        </w:rPr>
        <w:t xml:space="preserve"> имеет бесконечное множество решений, в том числе ненуле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n-r неизвестных будут свобод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справедлива следующая теорема.</w:t>
      </w:r>
    </w:p>
    <w:p>
      <w:pPr>
        <w:pStyle w:val="Normal"/>
        <w:jc w:val="both"/>
        <w:rPr/>
      </w:pPr>
      <w:r>
        <w:rPr>
          <w:rStyle w:val="Style6"/>
        </w:rPr>
        <w:t>Теорема.</w:t>
      </w:r>
      <w:r>
        <w:rPr>
          <w:sz w:val="28"/>
          <w:szCs w:val="28"/>
        </w:rPr>
        <w:t xml:space="preserve"> Для того чтобы система</w:t>
      </w:r>
      <w:r>
        <w:rPr>
          <w:bCs/>
          <w:i/>
          <w:iCs/>
          <w:sz w:val="28"/>
          <w:szCs w:val="28"/>
        </w:rPr>
        <w:t>(II)</w:t>
      </w:r>
      <w:r>
        <w:rPr>
          <w:sz w:val="28"/>
          <w:szCs w:val="28"/>
        </w:rPr>
        <w:t xml:space="preserve"> имела ненулевые решения тогда и только  тогда, когда ранг основной матрицы был меньше числа неизвес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ойства решений однородной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>Каждое решение системы можно рассмотреть как n-мерный вектор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Є Tn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ектор а является решением системы 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>, то при любом числе kЄR , вектор ka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является решением системы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 2.</w:t>
      </w:r>
      <w:r>
        <w:rPr>
          <w:sz w:val="28"/>
          <w:szCs w:val="28"/>
        </w:rPr>
        <w:t xml:space="preserve"> Если а и в=(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τ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) является решением системы </w:t>
      </w:r>
      <w:r>
        <w:rPr>
          <w:i/>
          <w:sz w:val="28"/>
          <w:szCs w:val="28"/>
        </w:rPr>
        <w:t>(II),</w:t>
      </w:r>
      <w:r>
        <w:rPr>
          <w:sz w:val="28"/>
          <w:szCs w:val="28"/>
        </w:rPr>
        <w:t xml:space="preserve"> то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кже является решением системы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6"/>
        </w:rPr>
        <w:t>Теорема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Любая линейная комбинация решений однородной системы есть также решение эт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Фундаментальная система реш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множество решений системы 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 xml:space="preserve"> образует подпространство, то в нём можно указать базис. Этот базис называется фундаментальной системой решений.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сякая максимальная линейно независимая система решений системы (II) называется  фундаментальной системой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пределению базиса, любое решение системы </w:t>
      </w:r>
      <w:r>
        <w:rPr>
          <w:i/>
          <w:sz w:val="28"/>
          <w:szCs w:val="28"/>
        </w:rPr>
        <w:t xml:space="preserve">(II) </w:t>
      </w:r>
      <w:r>
        <w:rPr>
          <w:sz w:val="28"/>
          <w:szCs w:val="28"/>
        </w:rPr>
        <w:t>является линейной комбинацией фундаментальной системы решени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дложение</w:t>
      </w:r>
      <w:r>
        <w:rPr>
          <w:i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n-мерный вектор будет являться решением системы </w:t>
      </w:r>
      <w:r>
        <w:rPr>
          <w:i/>
          <w:sz w:val="28"/>
          <w:szCs w:val="28"/>
        </w:rPr>
        <w:t xml:space="preserve">(II) </w:t>
      </w:r>
      <w:r>
        <w:rPr>
          <w:sz w:val="28"/>
          <w:szCs w:val="28"/>
        </w:rPr>
        <w:t>тогда и только тогда, когда он является линейной комбинацией векторов, составляющих фундаментальную систему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выра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охватывает (при всевозможных значениях параметра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) все без исключения решения системы </w:t>
      </w:r>
      <w:r>
        <w:rPr>
          <w:i/>
          <w:sz w:val="28"/>
          <w:szCs w:val="28"/>
        </w:rPr>
        <w:t>(II)</w:t>
      </w:r>
      <w:r>
        <w:rPr>
          <w:sz w:val="28"/>
          <w:szCs w:val="28"/>
        </w:rPr>
        <w:t>, то есть в сжатом виде даёт общее решение эт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родная система, имеющая только нулевое решение, не имеет фундаментальную систему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формулы Крамера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аким СЛУ применимы методы Гаусса и правило Крамера?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>Записать решение системы в матричном виде (суть метода обратной матриц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 xml:space="preserve">При каких условиях система линейных однород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 имеет ненулевые решения?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фундаментальной системой реш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тература: [3], стр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 </w:t>
      </w:r>
      <w:r>
        <w:rPr>
          <w:b/>
          <w:sz w:val="28"/>
          <w:szCs w:val="28"/>
          <w:u w:val="single"/>
        </w:rPr>
        <w:t>Линейные   простран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ведение основных понятий теории линейных  пространст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ейное  (векторное) пространство.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уже изучали теорию матриц, которая до сих пор остаётся важным инструментом исследования, хорошо приспособленным и к запросам практики, и к абстрактным конструкциям современной матема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векторные пространства нам нужны ещё и для того, чтобы можно было говорить о линейных отображениях, спутником которых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линейного пространства является аксиоматическим: в нём ничего не будет сказано о свойствах отдельного вектора, но будут перечислены те свойства, которые должны обладать операции над векторам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-некоторое числовое поле. Множеств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элементов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…, называется линейным (векторным) пространством над полем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есл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.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определена операция сложения (т.е. для любых х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Є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поставлен в соответствии элемент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, называется суммой х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 и выполняются свойств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1) х+у=у+х   коммутативность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2) (х+у)+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   ассоциативнос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3)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существует элемент (нулевой) 0 , причем единственный , такой , что х+0=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4) для любых х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 существует – х (противоположный элемент)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</w:t>
      </w:r>
      <w:r>
        <w:rPr>
          <w:bCs/>
          <w:i/>
          <w:sz w:val="28"/>
          <w:szCs w:val="28"/>
        </w:rPr>
        <w:t>х+(-х)=0.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в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 определена операция умножения элементов из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 на числа из 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( т.е. для любых х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 xml:space="preserve"> и для любых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bCs/>
          <w:i/>
          <w:sz w:val="28"/>
          <w:szCs w:val="28"/>
        </w:rPr>
        <w:t xml:space="preserve"> поставлен в соответствие элемент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 xml:space="preserve">х, называемый произведением числа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 xml:space="preserve"> на элемент х), которая удовлетворяет аксиомам :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 xml:space="preserve">5) 1*х=х    ( где 1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</w:rPr>
        <w:t xml:space="preserve"> )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>6) (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β</m:t>
        </m:r>
      </m:oMath>
      <w:r>
        <w:rPr>
          <w:bCs/>
          <w:i/>
          <w:sz w:val="28"/>
          <w:szCs w:val="28"/>
        </w:rPr>
        <w:t>) х=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(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i/>
          <w:sz w:val="28"/>
          <w:szCs w:val="28"/>
        </w:rPr>
        <w:t>х) ассоциативность умножения на число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>7) (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i/>
          <w:sz w:val="28"/>
          <w:szCs w:val="28"/>
        </w:rPr>
        <w:t>)х=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х+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i/>
          <w:sz w:val="28"/>
          <w:szCs w:val="28"/>
        </w:rPr>
        <w:t>х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 xml:space="preserve">8) 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(х+у)=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х+</w:t>
      </w:r>
      <w:r>
        <w:rPr>
          <w:bCs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Cs/>
          <w:i/>
          <w:sz w:val="28"/>
          <w:szCs w:val="28"/>
        </w:rPr>
        <w:t>у        дистрибутивные зако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Элементы векторного пространства называются векторами, числа из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– скалярами. В зависимости от того , является ли поле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полем комплексных или действительных чисел , векторное пространство будет называться соответственно комплексным или действительным  (для определенности будем считать поле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- полем действительных чисе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) в геометрии: пространство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 xml:space="preserve">– векторы в трехмерном пространстве. При этом , если два направленных отрезка можно совместить параллельным переносом , то считается что они определяют один и тот же вектор . Поэтому удобно все эти векторы откладывать от одной и той же точки, которую мы будем называть началом координат 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) в алгебре: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– арифметическо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мерное векторное пространство. Векторы -</w:t>
      </w:r>
      <w:r>
        <w:rPr>
          <w:sz w:val="28"/>
          <w:szCs w:val="28"/>
        </w:rPr>
        <w:t xml:space="preserve">упорядоченные сист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йствительных чисе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=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- это , например, строки матр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в анализ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непрерывные функции, заданные на сегменте [а,в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ктор, противоположный данному, удобно записывать –а=(-1)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+(-1)а=(1+(-1))а=0*а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ее замечание позволяет представить разность в виде су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-в=а+(-в)</w:t>
      </w:r>
    </w:p>
    <w:p>
      <w:pPr>
        <w:pStyle w:val="Normal"/>
        <w:jc w:val="both"/>
        <w:rPr/>
      </w:pPr>
      <w:r>
        <w:rPr>
          <w:sz w:val="28"/>
          <w:szCs w:val="28"/>
        </w:rPr>
        <w:t>Возможность представления векторов в виде суммы скалярных кратных заданных векторов принадлежит к числу наиболее важных свойств ве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суммы называются линейными комбинациями векторо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нейной комбинацией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выражение вида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се скаляры, входящие в линейную комбинацию, равны нулю, то и сам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линейная комбинация порождает нулевой вектор. Такая линейная комбинация называется тривиа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инейных пространствах, опираясь на заданные в нём операции сложения и            умножения на число, были определены понятия базиса, размерности, подпространства. Этот раздел - евклидовы пространства - посвящён обобщению подобного рода понятий (их называют обычно метрическими) на случай пространства любой размер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разделе будем рассматривать векторное пространство только над пол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 В линейных пространствах определены две операции, с помощью которых можно было сформировать понятие размерности, базиса и т.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 определяется линейное пространство? Дайте примеры линейных пространст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линейной комбинацией вектор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векторы называются линейно зависимыми (линейно независимыми)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размерностью и базисом пространств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являются координаты вектора в данном базис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система векторов является линейно зависи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Подпространства. Линейная оболоч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Введение основных понятий теории линейных  пространств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странства. Линейная оболоч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Пересечение и сумма подпространств.</w:t>
      </w:r>
    </w:p>
    <w:p>
      <w:pPr>
        <w:pStyle w:val="Normal"/>
        <w:ind w:left="-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/>
      </w:pPr>
      <w:r>
        <w:rPr>
          <w:b/>
          <w:i/>
          <w:sz w:val="28"/>
          <w:szCs w:val="28"/>
          <w:u w:val="dashedHeavy"/>
        </w:rPr>
        <w:t xml:space="preserve">Определение. </w:t>
      </w:r>
      <w:r>
        <w:rPr>
          <w:sz w:val="28"/>
          <w:szCs w:val="28"/>
        </w:rPr>
        <w:t xml:space="preserve">Подмноже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линейного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д пол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зывается линейным подпространством этого пространства, если оно само является линейным пространством относительно определённых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пераций сложения векторов и умножения вектора на число.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u w:val="thick"/>
        </w:rPr>
        <w:t>Теорема</w:t>
      </w:r>
      <w:r>
        <w:rPr>
          <w:b/>
          <w:i/>
          <w:sz w:val="28"/>
          <w:szCs w:val="28"/>
          <w:u w:val="thick"/>
        </w:rPr>
        <w:t>:</w:t>
      </w:r>
      <w:r>
        <w:rPr>
          <w:sz w:val="28"/>
          <w:szCs w:val="28"/>
        </w:rPr>
        <w:t xml:space="preserve"> (достаточное условие)    Для того, чтобы непустое подмноже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линейного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ыло подпространством: достаточно выполнение следующих требован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мер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Само пространств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является своим подпространством; множество, состоящее из одного нулевого вектора - так называемое нулевое подпространство.  ( тривиальные или собственные подпространства.)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се векторы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расположенные в некоторой плоскости (или на некоторой прямой), проходящей через точку О, составляют подпростра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соответств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) 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(т.к. сложение векто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той же плоскости (прямой)).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ечение и сумма подпространств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ходя из данных подпространст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можно строить подпространства, называется соответственно суммой и пересечением.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8"/>
          <w:szCs w:val="28"/>
          <w:u w:val="dashedHeavy"/>
        </w:rPr>
        <w:t>Определение.</w:t>
      </w:r>
      <w:r>
        <w:rPr>
          <w:sz w:val="28"/>
          <w:szCs w:val="28"/>
        </w:rPr>
        <w:t xml:space="preserve"> Пересечением полпростран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зывается множество всех векторов, принадлежащих одновремен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обозначаетс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/>
      </w:pPr>
      <w:r>
        <w:rPr>
          <w:b/>
          <w:i/>
          <w:sz w:val="28"/>
          <w:szCs w:val="28"/>
          <w:u w:val="single"/>
        </w:rPr>
        <w:t>Предложение1:</w:t>
      </w:r>
      <w:r>
        <w:rPr>
          <w:sz w:val="28"/>
          <w:szCs w:val="28"/>
        </w:rPr>
        <w:t xml:space="preserve"> Пересечение подпространст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есть также подпространство этого пространства. </w:t>
      </w:r>
    </w:p>
    <w:p>
      <w:pPr>
        <w:pStyle w:val="Normal"/>
        <w:tabs>
          <w:tab w:val="clear" w:pos="708"/>
          <w:tab w:val="left" w:pos="54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dashedHeavy"/>
        </w:rPr>
        <w:t>Определение.</w:t>
      </w:r>
      <w:r>
        <w:rPr>
          <w:sz w:val="28"/>
          <w:szCs w:val="28"/>
        </w:rPr>
        <w:t xml:space="preserve">   Суммой подпространст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зывается множество         векторов ви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"/>
                <m:endChr m:val="}"/>
              </m:dPr>
            </m:d>
          </m:e>
        </m:d>
      </m:oMath>
    </w:p>
    <w:p>
      <w:pPr>
        <w:pStyle w:val="Normal"/>
        <w:ind w:left="-180" w:hanging="0"/>
        <w:jc w:val="both"/>
        <w:rPr/>
      </w:pPr>
      <w:r>
        <w:rPr>
          <w:b/>
          <w:i/>
          <w:sz w:val="28"/>
          <w:szCs w:val="28"/>
          <w:u w:val="thick"/>
        </w:rPr>
        <w:t>Предложение2:</w:t>
      </w:r>
      <w:r>
        <w:rPr>
          <w:sz w:val="28"/>
          <w:szCs w:val="28"/>
        </w:rPr>
        <w:t xml:space="preserve"> Сумма двух подпространств также является подпространством этого пространства. </w:t>
      </w:r>
    </w:p>
    <w:p>
      <w:pPr>
        <w:pStyle w:val="Normal"/>
        <w:ind w:left="-180" w:hanging="0"/>
        <w:jc w:val="both"/>
        <w:rPr/>
      </w:pPr>
      <w:r>
        <w:rPr>
          <w:b/>
          <w:i/>
          <w:sz w:val="28"/>
          <w:szCs w:val="28"/>
          <w:u w:val="dashedHeavy"/>
        </w:rPr>
        <w:t>Определение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пере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есть нулевое подпростра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0</m:t>
            </m:r>
            <m:d>
              <m:dPr>
                <m:begChr m:val=""/>
                <m:endChr m:val="}"/>
              </m:dPr>
            </m:d>
          </m:e>
        </m:d>
      </m:oMath>
      <w:r>
        <w:rPr>
          <w:sz w:val="28"/>
          <w:szCs w:val="28"/>
        </w:rPr>
        <w:t xml:space="preserve">, то сумм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зывается прямой суммой подпространств и обознача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ямой сумме подпространств (и только в них) любой вектор а представляется в ви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единственным образом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u w:val="single"/>
        </w:rPr>
        <w:t>Примеры:</w:t>
      </w: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множество векторов, лежащих на прямо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множество векторов, лежащих на прямой.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 Сумма подпространств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ножество векторов, лежащих в плоскости.  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. к. любой вектор однозначно представим в виде суммы векторов из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vertAlign w:val="subscript"/>
        </w:rPr>
        <w:t xml:space="preserve">2. </w:t>
      </w:r>
    </w:p>
    <w:p>
      <w:pPr>
        <w:pStyle w:val="Normal"/>
        <w:ind w:left="-720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428365" cy="15995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599480"/>
                          <a:chOff x="0" y="0"/>
                          <a:chExt cx="342828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282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113760"/>
                            <a:ext cx="2628360" cy="1256040"/>
                          </a:xfrm>
                        </wpg:grpSpPr>
                        <wps:wsp>
                          <wps:cNvSpPr/>
                          <wps:spPr>
                            <a:xfrm>
                              <a:off x="0" y="10274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0"/>
                              <a:ext cx="2285280" cy="125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570240"/>
                              <a:ext cx="10288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570600"/>
                              <a:ext cx="148536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5706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570600"/>
                              <a:ext cx="6850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456480"/>
                            <a:ext cx="228528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000" y="114480"/>
                              <a:ext cx="8002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+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125.95pt" coordorigin="0,0" coordsize="5399,2519">
                <v:rect id="shape_0" stroked="f" o:allowincell="f" style="position:absolute;left:0;top:0;width:53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979" to="251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979" to="107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179;width:4138;height:1977">
                  <v:line id="shape_0" from="720,1797" to="4858,17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179" to="4497,21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077" to="2878,197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1078" to="3958,179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9,1078" to="3778,107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79,1078" to="3957,1795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59;top:719;width:3599;height:898">
                  <v:shape id="shape_0" fillcolor="white" stroked="f" o:allowincell="f" style="position:absolute;left:1259;top:719;width:719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8;top:899;width:1259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+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column">
                  <wp:posOffset>461010</wp:posOffset>
                </wp:positionH>
                <wp:positionV relativeFrom="paragraph">
                  <wp:posOffset>1028700</wp:posOffset>
                </wp:positionV>
                <wp:extent cx="458470" cy="572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45.05pt;mso-wrap-distance-left:9.05pt;mso-wrap-distance-right:9.05pt;mso-wrap-distance-top:0pt;mso-wrap-distance-bottom:0pt;margin-top:81pt;mso-position-vertical-relative:text;margin-left: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X</w:t>
                      </w:r>
                      <w:r>
                        <w:rPr>
                          <w:vertAlign w:val="subscript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720"/>
        <w:jc w:val="both"/>
        <w:rPr/>
      </w:pPr>
      <w:r>
        <w:rPr>
          <w:b/>
          <w:sz w:val="28"/>
          <w:szCs w:val="28"/>
          <w:u w:val="thick"/>
        </w:rPr>
        <w:t xml:space="preserve"> </w:t>
      </w:r>
      <w:r>
        <w:rPr>
          <w:b/>
          <w:sz w:val="28"/>
          <w:szCs w:val="28"/>
          <w:u w:val="thick"/>
        </w:rPr>
        <w:t>Теорема2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Если пространств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есть прямая сумм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  <w:u w:val="thick"/>
        </w:rPr>
        <w:t>Теорема3</w:t>
      </w:r>
      <w:r>
        <w:rPr>
          <w:b/>
          <w:i/>
          <w:sz w:val="28"/>
          <w:szCs w:val="28"/>
          <w:u w:val="thick"/>
        </w:rPr>
        <w:t xml:space="preserve">: </w:t>
      </w:r>
      <w:r>
        <w:rPr>
          <w:sz w:val="28"/>
          <w:szCs w:val="28"/>
        </w:rPr>
        <w:t xml:space="preserve">(обобщение теоремы 2)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(без доказательств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нейная оболо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никает естественный вопрос о способах построения подпространств; одним из таких способов является образование так называемой линейной оболочки заданной системы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- конечная система ве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dashDotHeavy"/>
        </w:rPr>
        <w:t>Опреде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Линейной оболочкой системы вектор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азывается совокупность всех конечных линейных комбинаций векторов данной системы, т.е. совокупность векторов вида  {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…+α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}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 где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- подпростр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деле, 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=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+…+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k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+…+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b+c=(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+…+(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k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 xml:space="preserve"> L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…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λb=(λ*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…+(λ*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 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 xml:space="preserve"> L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…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– линейное подпространство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е линейных оболочек действительно является способом построения подпространств, причем весьма общ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дпространств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говорят также, что оно порождено векторам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или натянуто на систему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гко видеть, что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содержит и сами векторы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т.к., например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*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*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0*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 другой стороны, любое подпространство, содержащее вектор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содержит, очевидно, и все их линейные комбин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линейная оболочка системы векторов содержится в любом подпространстве, содержащем векторы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, 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есть наименьшее подпространство, содержащее векторы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, 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сякое  линейное подпространство конечномерного линейного                                    пространства порождается конечной системой векторов, т.к., если оно не является нулевым, то обладает конечным бази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Наши рассуждения показывают, что в пространстве 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уществуют подпространства любой размерности от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           подпространство размер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1 ≤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можно получить, если взять какие-либ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инейно независимых векторов и образовать их линейную оболоч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ллюстрируем понятие подпространства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 (элементы – векторы, для определенности отложим из начала координа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одномерно; базис из 1 вектора ≠ 0 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впадает с совокупностью векторов вида αа. Концы векторов заполняют некоторую прямую, проходящую через начало координ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вумерно;  базис из 2-х неколлинеарных вектор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сам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впадает  со множеством векторов вида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концы вект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яют некоторую плоскость, проходящую через начало коорди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трехмерно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оно совпадает 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Как определяется линейное подпространство? Дайте примеры линейных подпространств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Что называется линейной оболочкой системы векторов?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Что называется суммой подпространств? Что называется прямой суммой подпространств?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ересечением подпространст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1], стр 184;211, [2]; стр 224, 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 xml:space="preserve"> Евклидовы  пространст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основных понятий  евклидовых  пространст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 понятий метрического характер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клидовы простран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ектора. Угол между векторам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Коши-Буняковского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инейных пространствах, опираясь на заданные в нём операции сложения и  умножения на число, были определены понятия базиса, размерности, подпространства. Этот раздел - евклидовы простран ства - посвящён обобщению подобного рода понятий (их называют обычно метрическими) на случай пространства любой размер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м разделе будем рассматривать линейные пространство только над пол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 В линейных пространствах определены две операции, с помощью которых можно было сформировать понятие размерности, базиса и т.д. Однако этих понятий недостаточно, чтобы охватить всё многообразие фактов, составляющих содержание так называемой евклидовой геометрии.  Выберем в качестве основного - понятие скалярного произведения, которое определим аксиоматически.</w:t>
      </w:r>
    </w:p>
    <w:p>
      <w:pPr>
        <w:pStyle w:val="Normal"/>
        <w:jc w:val="both"/>
        <w:rPr/>
      </w:pPr>
      <w:r>
        <w:rPr/>
        <w:t xml:space="preserve">Определение. </w:t>
      </w:r>
      <w:r>
        <w:rPr>
          <w:i/>
          <w:sz w:val="28"/>
          <w:szCs w:val="28"/>
        </w:rPr>
        <w:t xml:space="preserve">Будем говорить, что в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мерном линейном пространстве определено скалярное умножение, если любой паре вектор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поставлено в соответствие действительное число, обозначаемое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 и называемое скалярным произведением этих векторов, причём выполняются следующие условия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1</w:t>
      </w:r>
      <w:r>
        <w:rPr>
          <w:i/>
          <w:sz w:val="28"/>
          <w:szCs w:val="28"/>
          <w:vertAlign w:val="superscript"/>
          <w:lang w:val="en-US"/>
        </w:rPr>
        <w:t>0</w:t>
      </w:r>
      <w:r>
        <w:rPr>
          <w:i/>
          <w:sz w:val="28"/>
          <w:szCs w:val="28"/>
          <w:lang w:val="en-US"/>
        </w:rPr>
        <w:t>.(a,b)=(b,a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2</w:t>
      </w:r>
      <w:r>
        <w:rPr>
          <w:i/>
          <w:sz w:val="28"/>
          <w:szCs w:val="28"/>
          <w:vertAlign w:val="superscript"/>
          <w:lang w:val="en-US"/>
        </w:rPr>
        <w:t>0</w:t>
      </w:r>
      <w:r>
        <w:rPr>
          <w:i/>
          <w:sz w:val="28"/>
          <w:szCs w:val="28"/>
          <w:lang w:val="en-US"/>
        </w:rPr>
        <w:t>.(a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+a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,b)=(a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,b)+(a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,b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   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GB"/>
        </w:rPr>
        <w:t xml:space="preserve">                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3</w:t>
      </w:r>
      <w:r>
        <w:rPr>
          <w:i/>
          <w:sz w:val="28"/>
          <w:szCs w:val="28"/>
          <w:vertAlign w:val="superscript"/>
          <w:lang w:val="en-US"/>
        </w:rPr>
        <w:t>0</w:t>
      </w:r>
      <w:r>
        <w:rPr>
          <w:i/>
          <w:sz w:val="28"/>
          <w:szCs w:val="28"/>
          <w:lang w:val="en-US"/>
        </w:rPr>
        <w:t>.(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/>
        </w:rPr>
        <w:t xml:space="preserve">a,b)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en-US"/>
        </w:rPr>
        <w:t>(a,b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i/>
          <w:sz w:val="28"/>
          <w:szCs w:val="28"/>
          <w:lang w:val="en-GB"/>
        </w:rPr>
        <w:t xml:space="preserve">                   </w:t>
      </w:r>
      <w:r>
        <w:rPr>
          <w:i/>
          <w:sz w:val="28"/>
          <w:szCs w:val="28"/>
          <w:lang w:val="en-GB"/>
        </w:rPr>
        <w:t>4</w:t>
      </w:r>
      <w:r>
        <w:rPr>
          <w:i/>
          <w:sz w:val="28"/>
          <w:szCs w:val="28"/>
          <w:vertAlign w:val="superscript"/>
          <w:lang w:val="en-GB"/>
        </w:rPr>
        <w:t>0</w:t>
      </w:r>
      <w:r>
        <w:rPr>
          <w:i/>
          <w:sz w:val="28"/>
          <w:szCs w:val="28"/>
          <w:lang w:val="en-GB"/>
        </w:rPr>
        <w:t>.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GB"/>
        </w:rPr>
        <w:t>,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GB"/>
        </w:rPr>
        <w:t>)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GB"/>
        </w:rPr>
        <w:t>0 (</w:t>
      </w:r>
      <w:r>
        <w:rPr>
          <w:i/>
          <w:sz w:val="28"/>
          <w:szCs w:val="28"/>
        </w:rPr>
        <w:t>причём</w:t>
      </w:r>
      <w:r>
        <w:rPr>
          <w:i/>
          <w:sz w:val="28"/>
          <w:szCs w:val="28"/>
          <w:lang w:val="en-GB"/>
        </w:rPr>
        <w:t xml:space="preserve"> (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GB"/>
        </w:rPr>
        <w:t>,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GB"/>
        </w:rPr>
        <w:t xml:space="preserve">)=0 </w:t>
      </w:r>
      <w:r>
        <w:rPr>
          <w:i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GB"/>
        </w:rPr>
        <w:t>=0)</w:t>
      </w:r>
    </w:p>
    <w:p>
      <w:pPr>
        <w:pStyle w:val="Normal"/>
        <w:jc w:val="both"/>
        <w:rPr/>
      </w:pPr>
      <w:r>
        <w:rPr/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нейное пространств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, в котором определено скалярное умножение, называется евклидовым векторным пространством</w:t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Из аксиом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леду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ледств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(0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=0 (из 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0: скалярное произведение нулевого вектора на любой векто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но нул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в частности, скалярный квадрат нулевого вектора равен нулю </w:t>
      </w:r>
      <w:r>
        <w:rPr>
          <w:sz w:val="28"/>
          <w:szCs w:val="28"/>
          <w:lang w:val="en-GB"/>
        </w:rPr>
        <w:t>(0,0)=0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GB"/>
        </w:rPr>
        <w:t>3)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,b)=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b)+…+(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,b)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GB"/>
        </w:rPr>
        <w:t>4)</w:t>
      </w:r>
      <w:r>
        <w:rPr>
          <w:sz w:val="28"/>
          <w:szCs w:val="28"/>
          <w:lang w:val="en-GB"/>
        </w:rPr>
        <w:t xml:space="preserve"> 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GB"/>
        </w:rPr>
        <w:t>1+…+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GB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 xml:space="preserve">)=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 xml:space="preserve">)+…+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  <w:lang w:val="en-GB"/>
        </w:rPr>
        <w:t xml:space="preserve">(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GB"/>
        </w:rPr>
        <w:t>,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>).</w:t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b/>
          <w:sz w:val="28"/>
          <w:szCs w:val="28"/>
        </w:rPr>
        <w:t>Примеры</w:t>
      </w:r>
      <w:r>
        <w:rPr>
          <w:b/>
          <w:sz w:val="28"/>
          <w:szCs w:val="28"/>
          <w:lang w:val="en-GB"/>
        </w:rPr>
        <w:t>:</w:t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sz w:val="28"/>
          <w:szCs w:val="28"/>
          <w:lang w:val="en-GB"/>
        </w:rPr>
        <w:t xml:space="preserve"> </w:t>
      </w:r>
      <w:r>
        <w:rPr>
          <w:b/>
          <w:i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Скалярное произведение векторов определено как произведение длин векторов на косинус угла между ними.</w:t>
      </w:r>
    </w:p>
    <w:p>
      <w:pPr>
        <w:pStyle w:val="Normal"/>
        <w:tabs>
          <w:tab w:val="clear" w:pos="708"/>
          <w:tab w:val="left" w:pos="1026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sz w:val="28"/>
          <w:szCs w:val="28"/>
        </w:rPr>
        <w:t>Аксиомы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ыполняю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евклидово пространство.</w:t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 Скалярное произвед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определено формулой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>
          <w:sz w:val="28"/>
          <w:szCs w:val="28"/>
        </w:rPr>
        <w:t>Аксиомы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-4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>легко проверить, в частности, аксиома 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ыполняется, т.к.</w:t>
      </w:r>
    </w:p>
    <w:p>
      <w:pPr>
        <w:pStyle w:val="Normal"/>
        <w:tabs>
          <w:tab w:val="clear" w:pos="708"/>
          <w:tab w:val="left" w:pos="10260" w:leader="none"/>
        </w:tabs>
        <w:ind w:firstLine="3420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10260" w:leader="none"/>
        </w:tabs>
        <w:ind w:firstLine="3420"/>
        <w:jc w:val="both"/>
        <w:rPr>
          <w:sz w:val="28"/>
          <w:szCs w:val="28"/>
        </w:rPr>
      </w:pP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использовали  следствие 2)</w:t>
      </w:r>
    </w:p>
    <w:p>
      <w:pPr>
        <w:pStyle w:val="Normal"/>
        <w:tabs>
          <w:tab w:val="clear" w:pos="708"/>
          <w:tab w:val="left" w:pos="10260" w:leader="none"/>
        </w:tabs>
        <w:ind w:firstLine="360"/>
        <w:jc w:val="both"/>
        <w:rPr/>
      </w:pPr>
      <w:r>
        <w:rPr>
          <w:sz w:val="28"/>
          <w:szCs w:val="28"/>
        </w:rPr>
        <w:t xml:space="preserve">В дальнейш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 указанным скалярным умножением будем обознача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называть арифметическим евклидовым простран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ина вектора. Угол между векторам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равенство Коши-Буня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иомы скалярного произведения позволяют ввести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екоторые понятия метрического характера  в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Этот результат приводит к следующему обобщению понятия длины вектор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извольного евклидова пространства.</w:t>
      </w:r>
    </w:p>
    <w:p>
      <w:pPr>
        <w:pStyle w:val="Normal"/>
        <w:jc w:val="both"/>
        <w:rPr/>
      </w:pPr>
      <w:r>
        <w:rPr/>
        <w:t>Определение.</w:t>
      </w:r>
      <w:r>
        <w:rPr>
          <w:i/>
          <w:sz w:val="28"/>
          <w:szCs w:val="28"/>
        </w:rPr>
        <w:t xml:space="preserve"> Длиной век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в евклидовом пространстве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трицательное значение квадратного корня из скалярного квадрата этого в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ается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. Следовательно,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 ил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аксиом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следует, что любой ненулевой вектор имеет вполне определенную положительную длину. </w:t>
      </w:r>
    </w:p>
    <w:p>
      <w:pPr>
        <w:pStyle w:val="Normal"/>
        <w:jc w:val="both"/>
        <w:rPr/>
      </w:pPr>
      <w:r>
        <w:rPr/>
        <w:t>Определение</w:t>
      </w:r>
      <w:r>
        <w:rPr>
          <w:i/>
          <w:sz w:val="28"/>
          <w:szCs w:val="28"/>
          <w:u w:val="dashDotHeavy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ктор, длина которого равна единице, называется нормиров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по аксиоме 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опр.1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jc w:val="both"/>
        <w:rPr/>
      </w:pPr>
      <w:r>
        <w:rPr>
          <w:i/>
        </w:rPr>
        <w:t>Приме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пространств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л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лучим выражение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ы: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/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глом между нулевыми векторам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евклидового пространств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называется ч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существу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выполняется неравенств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*)</w:t>
      </w:r>
      <w:r>
        <w:rPr>
          <w:sz w:val="28"/>
          <w:szCs w:val="28"/>
        </w:rPr>
        <w:t>, которое называется неравенством Коши – Буняковского.</w:t>
      </w:r>
    </w:p>
    <w:p>
      <w:pPr>
        <w:pStyle w:val="Normal"/>
        <w:jc w:val="both"/>
        <w:rPr>
          <w:sz w:val="28"/>
          <w:szCs w:val="28"/>
        </w:rPr>
      </w:pPr>
      <w:r>
        <w:rPr/>
        <w:t>Вывод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если скалярное произведение 2-х векторов равно произведению их длин, то эти векторы линейно зависимы, т.е. коллинеар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формулируйте аксиоматическое определение скалярного произве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евклидова простран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о называется длиной вектора? Какие векторы называются нормированным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углом между векторам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пишите неравенство Коши-Буняковског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равно скалярное произведение двух линейно-зависимых векто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1], стр 211, [2]; стр 224, 294; [3]; стр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Ортогональные  базисы. Ортонормированные базис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Введение  понятия ортогонального и ортонормированного базисов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Применение процесса ортогонализации для получения ортогональ     ной системы вектор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Формирование умений и навыков при решении практических зада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тогональный базис. 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ортогонализации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тонормированный базис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дано произво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е евклидово пространств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jc w:val="both"/>
        <w:rPr/>
      </w:pPr>
      <w:r>
        <w:rPr/>
        <w:t xml:space="preserve">Определение. </w:t>
      </w:r>
      <w:r>
        <w:rPr>
          <w:i/>
          <w:sz w:val="28"/>
          <w:szCs w:val="28"/>
        </w:rPr>
        <w:t xml:space="preserve">Векторы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называются ортогональными, если их скалярное произведение равно 0, т.е.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kk-KZ"/>
        </w:rPr>
        <w:t>)=0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огласно определению </w:t>
      </w:r>
      <w:r>
        <w:rPr>
          <w:sz w:val="28"/>
          <w:szCs w:val="28"/>
        </w:rPr>
        <w:t xml:space="preserve"> угол между ненулевыми ортогональными векторами равен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следовательно, понятие ортогональности является естественным обобщением понятия перпендикулярности. Поэтому для обозначения ортогональности используют знак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/>
        <w:t>Свойств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1)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=0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8"/>
          <w:szCs w:val="28"/>
        </w:rPr>
        <w:t xml:space="preserve"> нулевой вектор ортогонален к любом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т.е. ортогональность 2х векторов сохраняется при умножении любого из них на произвольное число.</w:t>
      </w:r>
    </w:p>
    <w:p>
      <w:pPr>
        <w:pStyle w:val="Normal"/>
        <w:jc w:val="both"/>
        <w:rPr/>
      </w:pPr>
      <w:r>
        <w:rPr>
          <w:i/>
        </w:rPr>
        <w:t>Пример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пространстве 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ортогональность векто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) записывается услов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Определение. </w:t>
      </w:r>
      <w:r>
        <w:rPr>
          <w:i/>
          <w:sz w:val="28"/>
          <w:szCs w:val="28"/>
        </w:rPr>
        <w:t>Система векторов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пространства Е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ортогональной, если все векторы этой системы попарно ортогональны между собой, т.е.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=0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, 1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k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о ортогональности системы векторов</w:t>
      </w:r>
    </w:p>
    <w:p>
      <w:pPr>
        <w:pStyle w:val="Normal"/>
        <w:jc w:val="both"/>
        <w:rPr/>
      </w:pPr>
      <w:r>
        <w:rPr>
          <w:sz w:val="28"/>
          <w:szCs w:val="28"/>
        </w:rPr>
        <w:t>Всякая ортогональная система ненулевых векторов линейно независима.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а, состоящая из одного ненулевого вектора, считается ортогональной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ледствие. </w:t>
      </w:r>
      <w:r>
        <w:rPr>
          <w:sz w:val="28"/>
          <w:szCs w:val="28"/>
        </w:rPr>
        <w:t xml:space="preserve">Ортогональная система ненулевых векторов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м евклидовом пространстве состоит не более чем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 предложение геометрически очевидно: в обычном трёхмерном пространстве не существует более 3-х попарно ортогональных ненулевых ве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>В векторном пространстве у нас нет оснований предпочитать одни базисы другим – там все базисы равноправны. В евклидовом пространстве существуют наиболее удобные базисы, а именно, ортогональные, которые играют здесь ту же роль, что и прямоугольная система координат в аналитической геометрии.</w:t>
      </w:r>
    </w:p>
    <w:p>
      <w:pPr>
        <w:pStyle w:val="Normal"/>
        <w:jc w:val="both"/>
        <w:rPr/>
      </w:pPr>
      <w:r>
        <w:rPr>
          <w:iCs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тогональная система векторов е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е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…е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, являющаяся базисом пространств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называется ортогональным базисом простран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ортогон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ществование ортогональных базисов доказывается конструктивно с помощью так называемого процесса ортогонализации.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Во всяк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м евклидовом пространств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уществуют ортогональные базис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азательство: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екоторый бази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Построим новый ортогональный бази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вектор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удем искать в ви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ительный множ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одбираем так, чтоб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ыло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685800" cy="1143000"/>
                <wp:effectExtent l="4445" t="635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pt" to="179.95pt,9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0" cy="11430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26pt,9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685800</wp:posOffset>
                </wp:positionH>
                <wp:positionV relativeFrom="paragraph">
                  <wp:posOffset>43815</wp:posOffset>
                </wp:positionV>
                <wp:extent cx="914400" cy="11430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45pt" to="125.95pt,9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97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2171700" cy="24130"/>
                <wp:effectExtent l="0" t="37465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05pt" to="224.95pt,12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5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               0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5900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гебраически выб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роизводится так: т.к.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=0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однозначно находим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≠0, т.к. в противном случае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 что означало бы линейную зависимость системы вектор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, то процесс окончен.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, то имеем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виде: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ходим из усло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А именно, и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ледует (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(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, из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находим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, то процесс окончен; в противном случае продолжаем его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построены векторы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е</w:t>
      </w:r>
      <w:r>
        <w:rPr>
          <w:sz w:val="28"/>
          <w:szCs w:val="28"/>
          <w:vertAlign w:val="subscript"/>
        </w:rPr>
        <w:t>к-1</w:t>
      </w:r>
      <w:r>
        <w:rPr>
          <w:sz w:val="28"/>
          <w:szCs w:val="28"/>
        </w:rPr>
        <w:t>, то вектор 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меем в ви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где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ходятся из усло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Полу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…….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ные векторы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опарно  ортогональны по построению и отличны от нулев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они образуют ортогональный баз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гко видеть, что применение процесса ортогонализации к линейно-зависимой системе ненулевых векторов приведёт к системе, содержащей нулевой векто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тонормированный бази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евклидовых пространств одним из основных является понятие ортонормированного базиса.</w:t>
      </w:r>
    </w:p>
    <w:p>
      <w:pPr>
        <w:pStyle w:val="Normal"/>
        <w:jc w:val="both"/>
        <w:rPr/>
      </w:pPr>
      <w:r>
        <w:rPr>
          <w:iCs/>
        </w:rPr>
        <w:t xml:space="preserve">Определение. </w:t>
      </w:r>
      <w:r>
        <w:rPr>
          <w:i/>
          <w:sz w:val="28"/>
          <w:szCs w:val="28"/>
        </w:rPr>
        <w:t xml:space="preserve">Система векторов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…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  евклидова пространства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образует   ортонормированный базис, если векторы попарно ортогональны и каждый её вектор нормирован, то есть 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/>
      </w:pPr>
      <w:r>
        <w:rPr/>
        <w:t>Теорема 1.</w:t>
      </w:r>
      <w:r>
        <w:rPr>
          <w:sz w:val="28"/>
          <w:szCs w:val="28"/>
        </w:rPr>
        <w:t xml:space="preserve"> Всякое конечномерное евклидово пространство обладает ортонормированным базисом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Следующая теорема показывает значение ортонормированных базисов в определении скалярного произведения.</w:t>
      </w:r>
    </w:p>
    <w:p>
      <w:pPr>
        <w:pStyle w:val="Normal"/>
        <w:jc w:val="both"/>
        <w:rPr>
          <w:sz w:val="28"/>
          <w:szCs w:val="28"/>
          <w:vertAlign w:val="subscript"/>
          <w:lang w:val="kk-KZ"/>
        </w:rPr>
      </w:pPr>
      <w:r>
        <w:rPr/>
        <w:t>Теорема 2.</w:t>
      </w:r>
      <w:r>
        <w:rPr>
          <w:sz w:val="28"/>
          <w:szCs w:val="28"/>
          <w:lang w:val="kk-KZ"/>
        </w:rPr>
        <w:t xml:space="preserve"> В евклидовом пространстве скалярное произведение любых двух векторов равно сумме произведений соответствующих координат тогда и только тогда, когда базис, в котором рассматриваются данные векторы, ортонормированный.  Т.е., если   x=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+…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kk-KZ"/>
        </w:rPr>
        <w:t xml:space="preserve">n </w:t>
      </w:r>
      <w:r>
        <w:rPr>
          <w:sz w:val="28"/>
          <w:szCs w:val="28"/>
          <w:lang w:val="kk-KZ"/>
        </w:rPr>
        <w:t>;  y=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+…   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kk-KZ"/>
        </w:rPr>
        <w:t>n</w:t>
      </w:r>
      <w:r>
        <w:rPr>
          <w:sz w:val="28"/>
          <w:szCs w:val="28"/>
          <w:lang w:val="kk-KZ"/>
        </w:rPr>
        <w:t>e</w:t>
      </w:r>
      <w:r>
        <w:rPr>
          <w:sz w:val="28"/>
          <w:szCs w:val="28"/>
          <w:vertAlign w:val="subscript"/>
          <w:lang w:val="kk-KZ"/>
        </w:rPr>
        <w:t>n</w:t>
      </w:r>
      <w:r>
        <w:rPr>
          <w:sz w:val="28"/>
          <w:szCs w:val="28"/>
          <w:lang w:val="kk-KZ"/>
        </w:rPr>
        <w:t xml:space="preserve"> (2) (x,y)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+…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kk-KZ"/>
        </w:rPr>
        <w:t>n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kk-KZ"/>
        </w:rPr>
        <w:t xml:space="preserve">n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kk-KZ"/>
        </w:rPr>
        <w:t>e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,e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>,…,e</w:t>
      </w:r>
      <w:r>
        <w:rPr>
          <w:sz w:val="28"/>
          <w:szCs w:val="28"/>
          <w:vertAlign w:val="subscript"/>
          <w:lang w:val="kk-KZ"/>
        </w:rPr>
        <w:t>n</w:t>
      </w:r>
      <w:r>
        <w:rPr>
          <w:sz w:val="28"/>
          <w:szCs w:val="28"/>
          <w:lang w:val="kk-KZ"/>
        </w:rPr>
        <w:t>- ортонормированный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=0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 когд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 ортонормированный бази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ие векторы называются ортогональными, ортонормированным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войства ортогональности векторов вы знает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ортогональным базисом пространств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сякое ли конечномерное евклидово пространство обладает ортогональным базисом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 каком условии скалярное произведение двух векторов в евклидовом пространстве равно сумме произведений соответствующих координат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условие ортогональности векторов в пространстве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оцесс ортогонализаци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1], стр 184;211; [2], стр 224, 294; [3], стр 2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>Изоморфизм  евклидовых   пространст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тогональное дополн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ведение  понятия изоморфизма евклидовых (унитарных) пространств одинаковой размер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ведение  понятия ортогонального  дополнения  к подпространству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3. Формирование умений и навыков при нахождении ортогональной проекции и ортогональной составляющ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морфизм евклидовых  пространст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тогональное дополнение к подпространств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тогональная проекция и ортогональная составляющ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алярное произведение можно ввести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м пространстве различными способами. Получаются ли при этом различные евклидовы простран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жем, что евклидовы пространства одной и той же размерности можно считать одинаковыми, так как они изоморф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 изоморфизме евклидовых пространств можно говорить лишь в том случае, если они заданы над одним и тем же числовым пол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строго говоря, достаточно проверить, чтобы эти числовые поля были изоморфны).</w:t>
      </w:r>
    </w:p>
    <w:p>
      <w:pPr>
        <w:pStyle w:val="Normal"/>
        <w:ind w:left="2160" w:hanging="2160"/>
        <w:jc w:val="both"/>
        <w:rPr/>
      </w:pPr>
      <w:r>
        <w:rPr>
          <w:b/>
          <w:i/>
          <w:sz w:val="28"/>
          <w:szCs w:val="28"/>
          <w:u w:val="dashDotHeavy"/>
        </w:rPr>
        <w:t>Определение 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вклидовы пространства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 xml:space="preserve"> называются изоморфными, если существует взаимно однозначное отображен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:  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/</w:t>
      </w:r>
      <w:r>
        <w:rPr>
          <w:i/>
          <w:sz w:val="28"/>
          <w:szCs w:val="28"/>
        </w:rPr>
        <w:t xml:space="preserve"> удовлетворяющее следующим условия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                         (1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αx</w:t>
      </w:r>
      <w:r>
        <w:rPr>
          <w:i/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t>α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                                (2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                             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=(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))   </w:t>
      </w:r>
      <w:r>
        <w:rPr>
          <w:sz w:val="28"/>
          <w:szCs w:val="28"/>
        </w:rPr>
        <w:t xml:space="preserve">                         (3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ывается изоморфизмом и обозначается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овия (1), (2) выражают то обстоятельство, что Е и Е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 изоморфны как линейные пространства; условие (3) сохраняет операцию скалярного умнож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dashDotHeavy"/>
        </w:rPr>
        <w:t>Определение1</w:t>
      </w:r>
      <w:r>
        <w:rPr>
          <w:b/>
          <w:i/>
          <w:sz w:val="28"/>
          <w:szCs w:val="28"/>
          <w:u w:val="dashDotHeavy"/>
          <w:vertAlign w:val="superscript"/>
        </w:rPr>
        <w:t>/</w:t>
      </w:r>
      <w:r>
        <w:rPr>
          <w:b/>
          <w:i/>
          <w:sz w:val="28"/>
          <w:szCs w:val="28"/>
          <w:u w:val="dashDotHeavy"/>
        </w:rPr>
        <w:t xml:space="preserve"> </w:t>
      </w:r>
      <w:r>
        <w:rPr>
          <w:i/>
          <w:sz w:val="28"/>
          <w:szCs w:val="28"/>
        </w:rPr>
        <w:t xml:space="preserve">Отображен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 xml:space="preserve">/ </w:t>
      </w:r>
      <w:r>
        <w:rPr>
          <w:i/>
          <w:sz w:val="28"/>
          <w:szCs w:val="28"/>
        </w:rPr>
        <w:t xml:space="preserve">называется изоморфизмом, если </w:t>
      </w:r>
    </w:p>
    <w:p>
      <w:pPr>
        <w:pStyle w:val="Normal"/>
        <w:ind w:left="210" w:hanging="0"/>
        <w:jc w:val="both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1)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– биекция;</w:t>
      </w:r>
    </w:p>
    <w:p>
      <w:pPr>
        <w:pStyle w:val="Normal"/>
        <w:ind w:left="21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2)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– гомоморфиз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овие (1) определения 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означает, что изоморфные евклидовы пространства имеют одинаковую размерность. Докажем обратное утверждение.</w:t>
      </w:r>
    </w:p>
    <w:p>
      <w:pPr>
        <w:pStyle w:val="Normal"/>
        <w:ind w:left="1440" w:hanging="1440"/>
        <w:jc w:val="both"/>
        <w:rPr/>
      </w:pPr>
      <w:r>
        <w:rPr>
          <w:b/>
          <w:i/>
          <w:sz w:val="28"/>
          <w:szCs w:val="28"/>
          <w:u w:val="single"/>
        </w:rPr>
        <w:t>Теорема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Два евклидовых пространства одинаковой размерности изоморфны между соб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и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два евклидовых пространства одной и той же 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Выберем 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ортонормированный бази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 xml:space="preserve">/ </w:t>
      </w:r>
      <w:r>
        <w:rPr>
          <w:sz w:val="28"/>
          <w:szCs w:val="28"/>
        </w:rPr>
        <w:t xml:space="preserve"> ортонормированный бази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. Пусть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. определим 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↦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den>
            </m:f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е. имеющий те же координаты в соответствующем бази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изоморфиз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…+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…+(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+(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Аналогичн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λ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λ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Т. к. бази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ортонормированный, то получим, что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– ортонормированный,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=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…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Из доказанной теоремы вытекает, что существует только одно евклидово пространство данной размерности. Следовательно, любое евклидово пространств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Так как  с алгебраической точки зрения изоморфные системы рассматривают как тождественные, точные копии друг друга, то можно считать, что существует только одно евклидово пространство 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о существу изоморфизм означает, что евклидовы пространства над заданным полем характеризуется одним числом – размерностью простран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тогональное дополнение к подпространств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подпространство евклидова пространства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kk-KZ"/>
        </w:rPr>
        <w:t xml:space="preserve"> </w:t>
      </w:r>
      <w:r>
        <w:rPr>
          <w:sz w:val="28"/>
          <w:szCs w:val="28"/>
        </w:rPr>
        <w:t xml:space="preserve">. Будем говорить, что вектор а ортогонален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kk-KZ"/>
        </w:rPr>
        <w:t>(и записывать а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 xml:space="preserve">, если он ортогонален каждому вектору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сех векторов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ортогональных 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означается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</w:r>
      <m:oMath xmlns:m="http://schemas.openxmlformats.org/officeDocument/2006/math">
        <m:sSup>
          <m:e/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</w:rPr>
        <w:t xml:space="preserve"> есть подпространство пространства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</w:rPr>
        <w:t xml:space="preserve"> непусто и замкнуто относительно операций сложения и умножения на число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e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а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</w:rPr>
        <w:t>-подпространство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both"/>
        <w:rPr/>
      </w:pPr>
      <w:r>
        <w:drawing>
          <wp:anchor behindDoc="1" distT="0" distB="0" distL="114935" distR="114935" simplePos="0" locked="0" layoutInCell="0" allowOverlap="1" relativeHeight="641">
            <wp:simplePos x="0" y="0"/>
            <wp:positionH relativeFrom="column">
              <wp:posOffset>-280035</wp:posOffset>
            </wp:positionH>
            <wp:positionV relativeFrom="paragraph">
              <wp:posOffset>226060</wp:posOffset>
            </wp:positionV>
            <wp:extent cx="1419225" cy="170751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dashDotHeavy"/>
        </w:rPr>
        <w:t xml:space="preserve">Определение 1. </w:t>
      </w:r>
      <w:r>
        <w:rPr>
          <w:sz w:val="28"/>
          <w:szCs w:val="28"/>
        </w:rPr>
        <w:t xml:space="preserve">Подпространств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</w:rPr>
        <w:t xml:space="preserve"> пространства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азывается ортогональным дополнением 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</w:p>
    <w:p>
      <w:pPr>
        <w:pStyle w:val="Normal"/>
        <w:ind w:left="2160" w:hanging="2160"/>
        <w:jc w:val="both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Пример:  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одномерное подпространство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зображается прямой, проходящей через начало координат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</w:rPr>
        <w:t xml:space="preserve"> представляет собой совокупность векторов, перпендикулярных данной прямой, т.е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</w:rPr>
        <w:t xml:space="preserve"> изображается плоскостью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</w:r>
      <m:oMath xmlns:m="http://schemas.openxmlformats.org/officeDocument/2006/math"/>
      <w:r>
        <w:rPr>
          <w:sz w:val="28"/>
          <w:szCs w:val="28"/>
          <w:lang w:val="kk-KZ"/>
        </w:rPr>
        <w:t xml:space="preserve"> данной прямой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                 </w:t>
      </w:r>
      <w:r>
        <w:rPr>
          <w:b/>
          <w:sz w:val="28"/>
          <w:szCs w:val="28"/>
          <w:u w:val="single"/>
          <w:lang w:val="kk-KZ"/>
        </w:rPr>
        <w:t>Теорем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Линейное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ространство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сть прямая сумма любого подпространст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его ортогонального дополнения </w:t>
      </w:r>
      <w:r>
        <w:rPr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  <w:lang w:val="kk-KZ"/>
        </w:rPr>
        <w:t xml:space="preserve">. Т.е.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Доказательство:</w:t>
      </w:r>
      <w:r>
        <w:rPr>
          <w:sz w:val="28"/>
          <w:szCs w:val="28"/>
          <w:lang w:val="kk-KZ"/>
        </w:rPr>
        <w:t xml:space="preserve">Согласно определению прямой суммы подпрастранств, достаточно доказать, что: </w:t>
      </w:r>
      <w:r>
        <w:rPr>
          <w:b/>
          <w:sz w:val="28"/>
          <w:szCs w:val="28"/>
          <w:lang w:val="kk-KZ"/>
        </w:rPr>
        <w:t xml:space="preserve">1)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d>
      </m:oMath>
      <w:r>
        <w:rPr>
          <w:sz w:val="28"/>
          <w:szCs w:val="28"/>
          <w:lang w:val="kk-KZ"/>
        </w:rPr>
        <w:t>-мы уже доказали;</w:t>
      </w:r>
      <w:r>
        <w:rPr>
          <w:b/>
          <w:sz w:val="28"/>
          <w:szCs w:val="28"/>
          <w:lang w:val="kk-KZ"/>
        </w:rPr>
        <w:t xml:space="preserve">2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  <w:lang w:val="kk-KZ"/>
        </w:rPr>
        <w:t>=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т.е. любой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редставляется в виде х=а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kk-KZ"/>
        </w:rPr>
        <w:t>). Пусть е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,...,е</w:t>
      </w:r>
      <w:r>
        <w:rPr>
          <w:sz w:val="28"/>
          <w:szCs w:val="28"/>
          <w:vertAlign w:val="subscript"/>
          <w:lang w:val="kk-KZ"/>
        </w:rPr>
        <w:t>к</w:t>
      </w:r>
      <w:r>
        <w:rPr>
          <w:sz w:val="28"/>
          <w:szCs w:val="28"/>
          <w:lang w:val="kk-KZ"/>
        </w:rPr>
        <w:t xml:space="preserve">-ортогональный бази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Дополним этот базис до базиса всего подпространства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векторами а</w:t>
      </w:r>
      <w:r>
        <w:rPr>
          <w:sz w:val="28"/>
          <w:szCs w:val="28"/>
          <w:vertAlign w:val="subscript"/>
        </w:rPr>
        <w:t>к+1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Применяя к ним процесс ортогонализации, получим ортогональный базис 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,...,е</w:t>
      </w:r>
      <w:r>
        <w:rPr>
          <w:sz w:val="28"/>
          <w:szCs w:val="28"/>
          <w:vertAlign w:val="subscript"/>
          <w:lang w:val="kk-KZ"/>
        </w:rPr>
        <w:t>к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</w:rPr>
        <w:t>к+1</w:t>
      </w:r>
      <w:r>
        <w:rPr>
          <w:sz w:val="28"/>
          <w:szCs w:val="28"/>
        </w:rPr>
        <w:t>,…,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>(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=0, если 1≤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1≤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.е. векторы е</w:t>
      </w:r>
      <w:r>
        <w:rPr>
          <w:sz w:val="28"/>
          <w:szCs w:val="28"/>
          <w:vertAlign w:val="subscript"/>
        </w:rPr>
        <w:t>к+1</w:t>
      </w:r>
      <w:r>
        <w:rPr>
          <w:sz w:val="28"/>
          <w:szCs w:val="28"/>
        </w:rPr>
        <w:t>,…,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  <w:lang w:val="kk-KZ"/>
        </w:rPr>
        <w:t xml:space="preserve">. Пусть х-произвольный вектор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тогда х=</w:t>
      </w:r>
      <w:r>
        <w:rPr>
          <w:sz w:val="28"/>
          <w:szCs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L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/>
            </m:sSup>
          </m:lim>
        </m:limLow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х=а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  <w:lang w:val="kk-KZ"/>
        </w:rPr>
        <w:t>=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а теорема объясняет тот факт, что подпространство </w:t>
      </w:r>
      <w:r>
        <w:rPr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  <w:lang w:val="kk-KZ"/>
        </w:rPr>
        <w:t xml:space="preserve"> названо дополнением подпространст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линейное подпространство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т.к.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любой  х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днозначно представим в виде х=а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kk-K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>
          <w:sz w:val="28"/>
          <w:szCs w:val="28"/>
          <w:lang w:val="kk-KZ"/>
        </w:rPr>
        <w:t xml:space="preserve">,т.е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ind w:left="2340" w:hanging="2340"/>
        <w:jc w:val="both"/>
        <w:rPr/>
      </w:pPr>
      <w:r>
        <w:rPr>
          <w:b/>
          <w:i/>
          <w:sz w:val="28"/>
          <w:szCs w:val="28"/>
          <w:u w:val="dashDotHeavy"/>
          <w:lang w:val="kk-KZ"/>
        </w:rPr>
        <w:t xml:space="preserve">Определение 2. </w:t>
      </w:r>
      <w:r>
        <w:rPr>
          <w:i/>
          <w:sz w:val="28"/>
          <w:szCs w:val="28"/>
          <w:lang w:val="kk-KZ"/>
        </w:rPr>
        <w:t xml:space="preserve">Вектор </w:t>
      </w:r>
      <w:r>
        <w:rPr>
          <w:b/>
          <w:i/>
          <w:sz w:val="28"/>
          <w:szCs w:val="28"/>
          <w:lang w:val="kk-KZ"/>
        </w:rPr>
        <w:t>а</w:t>
      </w:r>
      <w:r>
        <w:rPr>
          <w:i/>
          <w:sz w:val="28"/>
          <w:szCs w:val="28"/>
          <w:lang w:val="kk-KZ"/>
        </w:rPr>
        <w:t xml:space="preserve"> называется ортогональной проекцией вектора х на подпространств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, а </w:t>
      </w:r>
      <w:r>
        <w:rPr>
          <w:b/>
          <w:i/>
          <w:sz w:val="28"/>
          <w:szCs w:val="28"/>
        </w:rPr>
        <w:t>в -</w:t>
      </w:r>
      <w:r>
        <w:rPr>
          <w:i/>
          <w:sz w:val="28"/>
          <w:szCs w:val="28"/>
        </w:rPr>
        <w:t xml:space="preserve">ортогональной составляющей вектора а относительно 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,...,е</w:t>
      </w:r>
      <w:r>
        <w:rPr>
          <w:sz w:val="28"/>
          <w:szCs w:val="28"/>
          <w:vertAlign w:val="subscript"/>
          <w:lang w:val="kk-KZ"/>
        </w:rPr>
        <w:t>к</w:t>
      </w:r>
      <w:r>
        <w:rPr>
          <w:sz w:val="28"/>
          <w:szCs w:val="28"/>
          <w:lang w:val="kk-KZ"/>
        </w:rPr>
        <w:t xml:space="preserve">-базис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а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.Числа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айдем из условия ортогональности вектора х-а 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.к. х-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(х-а, 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=0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(х, 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=(а, 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…,к         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i/>
          <w:sz w:val="28"/>
          <w:szCs w:val="28"/>
          <w:u w:val="single"/>
        </w:rPr>
        <w:t>а=пр</w:t>
      </w:r>
      <w:r>
        <w:rPr>
          <w:b/>
          <w:i/>
          <w:sz w:val="28"/>
          <w:szCs w:val="28"/>
          <w:u w:val="single"/>
          <w:vertAlign w:val="subscript"/>
          <w:lang w:val="en-US"/>
        </w:rPr>
        <w:t>L</w:t>
      </w:r>
      <w:r>
        <w:rPr>
          <w:b/>
          <w:i/>
          <w:sz w:val="28"/>
          <w:szCs w:val="28"/>
          <w:u w:val="single"/>
        </w:rPr>
        <w:t xml:space="preserve"> 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400300" cy="2172335"/>
                <wp:effectExtent l="0" t="0" r="635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172240"/>
                          <a:chOff x="0" y="0"/>
                          <a:chExt cx="2400480" cy="217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217224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720"/>
                              <a:ext cx="2400480" cy="217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47880"/>
                              <a:ext cx="2395080" cy="122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9" h="2058">
                                  <a:moveTo>
                                    <a:pt x="3324" y="240"/>
                                  </a:moveTo>
                                  <a:cubicBezTo>
                                    <a:pt x="3314" y="225"/>
                                    <a:pt x="3309" y="205"/>
                                    <a:pt x="3294" y="195"/>
                                  </a:cubicBezTo>
                                  <a:cubicBezTo>
                                    <a:pt x="3194" y="125"/>
                                    <a:pt x="3063" y="98"/>
                                    <a:pt x="2949" y="60"/>
                                  </a:cubicBezTo>
                                  <a:cubicBezTo>
                                    <a:pt x="2899" y="43"/>
                                    <a:pt x="2849" y="32"/>
                                    <a:pt x="2799" y="15"/>
                                  </a:cubicBezTo>
                                  <a:cubicBezTo>
                                    <a:pt x="2784" y="10"/>
                                    <a:pt x="2754" y="0"/>
                                    <a:pt x="2754" y="0"/>
                                  </a:cubicBezTo>
                                  <a:cubicBezTo>
                                    <a:pt x="2599" y="5"/>
                                    <a:pt x="2443" y="1"/>
                                    <a:pt x="2289" y="15"/>
                                  </a:cubicBezTo>
                                  <a:cubicBezTo>
                                    <a:pt x="2271" y="17"/>
                                    <a:pt x="2260" y="38"/>
                                    <a:pt x="2244" y="45"/>
                                  </a:cubicBezTo>
                                  <a:cubicBezTo>
                                    <a:pt x="2165" y="80"/>
                                    <a:pt x="2092" y="101"/>
                                    <a:pt x="2019" y="150"/>
                                  </a:cubicBezTo>
                                  <a:cubicBezTo>
                                    <a:pt x="1950" y="254"/>
                                    <a:pt x="1948" y="225"/>
                                    <a:pt x="1809" y="210"/>
                                  </a:cubicBezTo>
                                  <a:cubicBezTo>
                                    <a:pt x="1718" y="180"/>
                                    <a:pt x="1620" y="134"/>
                                    <a:pt x="1524" y="120"/>
                                  </a:cubicBezTo>
                                  <a:cubicBezTo>
                                    <a:pt x="1217" y="76"/>
                                    <a:pt x="1490" y="128"/>
                                    <a:pt x="1299" y="90"/>
                                  </a:cubicBezTo>
                                  <a:cubicBezTo>
                                    <a:pt x="993" y="97"/>
                                    <a:pt x="754" y="24"/>
                                    <a:pt x="519" y="180"/>
                                  </a:cubicBezTo>
                                  <a:cubicBezTo>
                                    <a:pt x="504" y="203"/>
                                    <a:pt x="474" y="239"/>
                                    <a:pt x="474" y="270"/>
                                  </a:cubicBezTo>
                                  <a:cubicBezTo>
                                    <a:pt x="474" y="307"/>
                                    <a:pt x="508" y="409"/>
                                    <a:pt x="534" y="435"/>
                                  </a:cubicBezTo>
                                  <a:cubicBezTo>
                                    <a:pt x="545" y="446"/>
                                    <a:pt x="565" y="443"/>
                                    <a:pt x="579" y="450"/>
                                  </a:cubicBezTo>
                                  <a:cubicBezTo>
                                    <a:pt x="595" y="458"/>
                                    <a:pt x="609" y="470"/>
                                    <a:pt x="624" y="480"/>
                                  </a:cubicBezTo>
                                  <a:cubicBezTo>
                                    <a:pt x="634" y="495"/>
                                    <a:pt x="640" y="514"/>
                                    <a:pt x="654" y="525"/>
                                  </a:cubicBezTo>
                                  <a:cubicBezTo>
                                    <a:pt x="666" y="535"/>
                                    <a:pt x="689" y="528"/>
                                    <a:pt x="699" y="540"/>
                                  </a:cubicBezTo>
                                  <a:cubicBezTo>
                                    <a:pt x="712" y="556"/>
                                    <a:pt x="709" y="580"/>
                                    <a:pt x="714" y="600"/>
                                  </a:cubicBezTo>
                                  <a:cubicBezTo>
                                    <a:pt x="709" y="615"/>
                                    <a:pt x="710" y="634"/>
                                    <a:pt x="699" y="645"/>
                                  </a:cubicBezTo>
                                  <a:cubicBezTo>
                                    <a:pt x="649" y="695"/>
                                    <a:pt x="559" y="683"/>
                                    <a:pt x="504" y="720"/>
                                  </a:cubicBezTo>
                                  <a:cubicBezTo>
                                    <a:pt x="474" y="740"/>
                                    <a:pt x="439" y="755"/>
                                    <a:pt x="414" y="780"/>
                                  </a:cubicBezTo>
                                  <a:cubicBezTo>
                                    <a:pt x="399" y="795"/>
                                    <a:pt x="388" y="816"/>
                                    <a:pt x="369" y="825"/>
                                  </a:cubicBezTo>
                                  <a:cubicBezTo>
                                    <a:pt x="332" y="843"/>
                                    <a:pt x="286" y="837"/>
                                    <a:pt x="249" y="855"/>
                                  </a:cubicBezTo>
                                  <a:cubicBezTo>
                                    <a:pt x="181" y="889"/>
                                    <a:pt x="123" y="921"/>
                                    <a:pt x="69" y="975"/>
                                  </a:cubicBezTo>
                                  <a:cubicBezTo>
                                    <a:pt x="31" y="1089"/>
                                    <a:pt x="45" y="1034"/>
                                    <a:pt x="24" y="1140"/>
                                  </a:cubicBezTo>
                                  <a:cubicBezTo>
                                    <a:pt x="30" y="1250"/>
                                    <a:pt x="0" y="1373"/>
                                    <a:pt x="54" y="1470"/>
                                  </a:cubicBezTo>
                                  <a:cubicBezTo>
                                    <a:pt x="127" y="1601"/>
                                    <a:pt x="235" y="1695"/>
                                    <a:pt x="369" y="1755"/>
                                  </a:cubicBezTo>
                                  <a:cubicBezTo>
                                    <a:pt x="432" y="1783"/>
                                    <a:pt x="502" y="1789"/>
                                    <a:pt x="564" y="1815"/>
                                  </a:cubicBezTo>
                                  <a:cubicBezTo>
                                    <a:pt x="772" y="1902"/>
                                    <a:pt x="591" y="1866"/>
                                    <a:pt x="834" y="1890"/>
                                  </a:cubicBezTo>
                                  <a:cubicBezTo>
                                    <a:pt x="950" y="1929"/>
                                    <a:pt x="1037" y="1938"/>
                                    <a:pt x="1164" y="1950"/>
                                  </a:cubicBezTo>
                                  <a:cubicBezTo>
                                    <a:pt x="1427" y="2016"/>
                                    <a:pt x="1690" y="2031"/>
                                    <a:pt x="1959" y="2055"/>
                                  </a:cubicBezTo>
                                  <a:cubicBezTo>
                                    <a:pt x="2207" y="2046"/>
                                    <a:pt x="2431" y="2058"/>
                                    <a:pt x="2664" y="1980"/>
                                  </a:cubicBezTo>
                                  <a:cubicBezTo>
                                    <a:pt x="2874" y="1910"/>
                                    <a:pt x="3081" y="1824"/>
                                    <a:pt x="3279" y="1725"/>
                                  </a:cubicBezTo>
                                  <a:cubicBezTo>
                                    <a:pt x="3314" y="1708"/>
                                    <a:pt x="3471" y="1645"/>
                                    <a:pt x="3504" y="1635"/>
                                  </a:cubicBezTo>
                                  <a:cubicBezTo>
                                    <a:pt x="3547" y="1622"/>
                                    <a:pt x="3584" y="1625"/>
                                    <a:pt x="3624" y="1605"/>
                                  </a:cubicBezTo>
                                  <a:cubicBezTo>
                                    <a:pt x="3709" y="1562"/>
                                    <a:pt x="3787" y="1541"/>
                                    <a:pt x="3879" y="1515"/>
                                  </a:cubicBezTo>
                                  <a:cubicBezTo>
                                    <a:pt x="3943" y="1497"/>
                                    <a:pt x="3992" y="1468"/>
                                    <a:pt x="4059" y="1455"/>
                                  </a:cubicBezTo>
                                  <a:cubicBezTo>
                                    <a:pt x="4084" y="1430"/>
                                    <a:pt x="4135" y="1383"/>
                                    <a:pt x="4149" y="1350"/>
                                  </a:cubicBezTo>
                                  <a:cubicBezTo>
                                    <a:pt x="4165" y="1312"/>
                                    <a:pt x="4166" y="1269"/>
                                    <a:pt x="4179" y="1230"/>
                                  </a:cubicBezTo>
                                  <a:cubicBezTo>
                                    <a:pt x="4189" y="1200"/>
                                    <a:pt x="4209" y="1140"/>
                                    <a:pt x="4209" y="1140"/>
                                  </a:cubicBezTo>
                                  <a:cubicBezTo>
                                    <a:pt x="4202" y="1082"/>
                                    <a:pt x="4203" y="1028"/>
                                    <a:pt x="4179" y="975"/>
                                  </a:cubicBezTo>
                                  <a:cubicBezTo>
                                    <a:pt x="4160" y="934"/>
                                    <a:pt x="4119" y="855"/>
                                    <a:pt x="4119" y="855"/>
                                  </a:cubicBezTo>
                                  <a:cubicBezTo>
                                    <a:pt x="4116" y="842"/>
                                    <a:pt x="4102" y="756"/>
                                    <a:pt x="4089" y="735"/>
                                  </a:cubicBezTo>
                                  <a:cubicBezTo>
                                    <a:pt x="4062" y="693"/>
                                    <a:pt x="3999" y="615"/>
                                    <a:pt x="3999" y="615"/>
                                  </a:cubicBezTo>
                                  <a:cubicBezTo>
                                    <a:pt x="3973" y="538"/>
                                    <a:pt x="4000" y="597"/>
                                    <a:pt x="3939" y="525"/>
                                  </a:cubicBezTo>
                                  <a:cubicBezTo>
                                    <a:pt x="3923" y="506"/>
                                    <a:pt x="3912" y="483"/>
                                    <a:pt x="3894" y="465"/>
                                  </a:cubicBezTo>
                                  <a:cubicBezTo>
                                    <a:pt x="3798" y="369"/>
                                    <a:pt x="3546" y="394"/>
                                    <a:pt x="3459" y="390"/>
                                  </a:cubicBezTo>
                                  <a:cubicBezTo>
                                    <a:pt x="3429" y="385"/>
                                    <a:pt x="3396" y="389"/>
                                    <a:pt x="3369" y="375"/>
                                  </a:cubicBezTo>
                                  <a:cubicBezTo>
                                    <a:pt x="3353" y="367"/>
                                    <a:pt x="3352" y="343"/>
                                    <a:pt x="3339" y="330"/>
                                  </a:cubicBezTo>
                                  <a:cubicBezTo>
                                    <a:pt x="3326" y="317"/>
                                    <a:pt x="3309" y="310"/>
                                    <a:pt x="3294" y="300"/>
                                  </a:cubicBezTo>
                                  <a:cubicBezTo>
                                    <a:pt x="3294" y="300"/>
                                    <a:pt x="3314" y="240"/>
                                    <a:pt x="3324" y="210"/>
                                  </a:cubicBezTo>
                                  <a:cubicBezTo>
                                    <a:pt x="3327" y="201"/>
                                    <a:pt x="3324" y="230"/>
                                    <a:pt x="3324" y="2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1391760"/>
                              <a:ext cx="71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749160"/>
                              <a:ext cx="720" cy="64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880" y="720"/>
                              <a:ext cx="716760" cy="64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880" y="117792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96444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880" y="128448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880" y="64260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53460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32148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880" y="749880"/>
                              <a:ext cx="716760" cy="64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14864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7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4864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189pt;height:171.05pt" coordorigin="2700,0" coordsize="3780,3421">
                <v:group id="shape_0" style="position:absolute;left:2700;top:0;width:3780;height:3421">
                  <v:rect id="shape_0" stroked="f" o:allowincell="f" style="position:absolute;left:2700;top:1;width:3779;height:3419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coordsize="4209,2058" path="m3324,240c3314,225,3309,205,3294,195c3194,125,3063,98,2949,60c2899,43,2849,32,2799,15c2784,10,2754,0,2754,0c2599,5,2443,1,2289,15c2271,17,2260,38,2244,45c2165,80,2092,101,2019,150c1950,254,1948,225,1809,210c1718,180,1620,134,1524,120c1217,76,1490,128,1299,90c993,97,754,24,519,180c504,203,474,239,474,270c474,307,508,409,534,435c545,446,565,443,579,450c595,458,609,470,624,480c634,495,640,514,654,525c666,535,689,528,699,540c712,556,709,580,714,600c709,615,710,634,699,645c649,695,559,683,504,720c474,740,439,755,414,780c399,795,388,816,369,825c332,843,286,837,249,855c181,889,123,921,69,975c31,1089,45,1034,24,1140c30,1250,0,1373,54,1470c127,1601,235,1695,369,1755c432,1783,502,1789,564,1815c772,1902,591,1866,834,1890c950,1929,1037,1938,1164,1950c1427,2016,1690,2031,1959,2055c2207,2046,2431,2058,2664,1980c2874,1910,3081,1824,3279,1725c3314,1708,3471,1645,3504,1635c3547,1622,3584,1625,3624,1605c3709,1562,3787,1541,3879,1515c3943,1497,3992,1468,4059,1455c4084,1430,4135,1383,4149,1350c4165,1312,4166,1269,4179,1230c4189,1200,4209,1140,4209,1140c4202,1082,4203,1028,4179,975c4160,934,4119,855,4119,855c4116,842,4102,756,4089,735c4062,693,3999,615,3999,615c3973,538,4000,597,3939,525c3923,506,3912,483,3894,465c3798,369,3546,394,3459,390c3429,385,3396,389,3369,375c3353,367,3352,343,3339,330c3326,317,3309,310,3294,300c3294,300,3314,240,3324,210c3327,201,3324,230,3324,240xe" fillcolor="white" stroked="t" o:allowincell="f" style="position:absolute;left:2700;top:1493;width:3771;height:192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3867,2192" to="4996,21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96,1180" to="4996,21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7,1" to="4995,10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7,1855" to="3867,2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1519" to="3867,1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2023" to="3867,2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1012" to="3867,1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842" to="4996,10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506" to="4996,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0" to="4996,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67,1181" to="4995,21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220;top:23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1;top:18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1;top:23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624455</wp:posOffset>
                </wp:positionH>
                <wp:positionV relativeFrom="paragraph">
                  <wp:posOffset>109855</wp:posOffset>
                </wp:positionV>
                <wp:extent cx="351790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342900" cy="22923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3pt;width:26.95pt;height:1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165" cy="6851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685080"/>
                          <a:chOff x="0" y="0"/>
                          <a:chExt cx="685080" cy="685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53.95pt" coordorigin="0,0" coordsize="1079,1079">
                <v:rect id="shape_0" stroked="f" o:allowincell="f" style="position:absolute;left:0;top:0;width:10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аем систем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линейных уравнений с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известными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азис ортонормированный (а его всегда можно ортонормировать), то система обращается в систему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(II)</w:t>
      </w:r>
    </w:p>
    <w:p>
      <w:pPr>
        <w:pStyle w:val="Normal"/>
        <w:jc w:val="both"/>
        <w:rPr/>
      </w:pPr>
      <w:r>
        <w:rPr>
          <w:sz w:val="28"/>
          <w:szCs w:val="28"/>
        </w:rPr>
        <w:t>откуда однозначно находятся коэффициенты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Исходное условие х-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е зависит от бази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доказано существование и единственность вект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кого, что  х-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Отсюда следует, что при произвольном базисе 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>,...,е</w:t>
      </w:r>
      <w:r>
        <w:rPr>
          <w:sz w:val="28"/>
          <w:szCs w:val="28"/>
          <w:vertAlign w:val="subscript"/>
          <w:lang w:val="kk-KZ"/>
        </w:rPr>
        <w:t>к</w:t>
      </w:r>
      <w:r>
        <w:rPr>
          <w:sz w:val="28"/>
          <w:szCs w:val="28"/>
          <w:lang w:val="kk-KZ"/>
        </w:rPr>
        <w:t xml:space="preserve"> определитель системы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, называемый </w:t>
      </w:r>
      <w:r>
        <w:rPr>
          <w:i/>
          <w:sz w:val="28"/>
          <w:szCs w:val="28"/>
        </w:rPr>
        <w:t xml:space="preserve">определителем Грама векторов  </w:t>
      </w:r>
      <w:r>
        <w:rPr>
          <w:i/>
          <w:sz w:val="28"/>
          <w:szCs w:val="28"/>
          <w:lang w:val="kk-KZ"/>
        </w:rPr>
        <w:t>е</w:t>
      </w:r>
      <w:r>
        <w:rPr>
          <w:i/>
          <w:sz w:val="28"/>
          <w:szCs w:val="28"/>
          <w:vertAlign w:val="subscript"/>
          <w:lang w:val="kk-KZ"/>
        </w:rPr>
        <w:t>1</w:t>
      </w:r>
      <w:r>
        <w:rPr>
          <w:i/>
          <w:sz w:val="28"/>
          <w:szCs w:val="28"/>
          <w:lang w:val="kk-KZ"/>
        </w:rPr>
        <w:t>,...,е</w:t>
      </w:r>
      <w:r>
        <w:rPr>
          <w:i/>
          <w:sz w:val="28"/>
          <w:szCs w:val="28"/>
          <w:vertAlign w:val="subscript"/>
          <w:lang w:val="kk-KZ"/>
        </w:rPr>
        <w:t>к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отличен от нул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ывод</w:t>
      </w:r>
      <w:r>
        <w:rPr>
          <w:sz w:val="28"/>
          <w:szCs w:val="28"/>
        </w:rPr>
        <w:t>: числа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аходим из системы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>, а затем по формуле вектора а:         а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, векто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ходим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х-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всех векторов линейного пространст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именьший угол с данным век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образует ортогональная проекция а вектора х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Докажем это.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х=а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ют тот же смысл, что и выш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х,а)=(а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а)=(а,а)+(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а)=(а,а)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произвольный вектор и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(х,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=(а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=(а, 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+(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=(а, 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х,а)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/>
                </m:sSup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/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/>
                </m:sSup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/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/>
                </m:sSup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/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о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,</m:t>
            </m:r>
          </m:e>
        </m:acc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,</m:t>
            </m:r>
          </m:e>
        </m:acc>
        <m:sSup>
          <m:e>
            <m:r>
              <w:rPr>
                <w:rFonts w:ascii="Cambria Math" w:hAnsi="Cambria Math"/>
              </w:rPr>
              <m:t xml:space="preserve">а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/>
      </w:pPr>
      <w:r>
        <w:rPr>
          <w:b/>
          <w:i/>
          <w:sz w:val="28"/>
          <w:szCs w:val="28"/>
          <w:u w:val="dashDotHeavy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глом между вектором х и подпространством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называется угол между вектором х и его ортогональной проекцией а на подпространств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Дайте определение  изоморфизма евклидовых  пространств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ортогонального  дополнения  к подпространству, приведите пример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ортогональной проекцией и ортогональной составляющей вектора? Запишите формулы для их нахожд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Запишите определитель  Грама, условие его существовани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5.  Как определяется угол между вектором и подпространств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тература: [1], стр 184;211, [3]; стр 153, 15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:   </w:t>
      </w:r>
      <w:r>
        <w:rPr>
          <w:b/>
          <w:sz w:val="28"/>
          <w:szCs w:val="28"/>
          <w:u w:val="single"/>
        </w:rPr>
        <w:t>Многочлены от одной перемен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Рассмотрение основных понятий теории многочленов от одной переменно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Формирование практических навыков при нахождении  корней многочлена.  использование схемы Горнера и алгоритма Евкли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я многочлена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ение многочлена на двучлен. Схема Горнера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ни многочлена.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. Алгоритм Евкл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заимно простые многоч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ечатляющий успех алгебры достигнут в основном благодаря 2-м обстоятельств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первых, алгебра дает абстрактный и компактный язык для формулировки различных математических проблем; в частном случае, проблема принимает вид уравнения или систем уравнений от 1 или нескольких неизвестных. Во-вторых, алгебра дает метод решения этих уравнений. Левая часть таких уравнений – многочлены от одной или нескольких неизвес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м чисто алгебраическое понятие многочлена от одного неизвестного х, ограничившись числовым полем 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Р – числовое поле, его элементы – малые  латинские. букв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…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ногочленом от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над Р наз. (1) выражение вид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  <w:vertAlign w:val="superscript"/>
        </w:rPr>
        <w:t xml:space="preserve">1 </w:t>
      </w:r>
      <w:r>
        <w:rPr>
          <w:i/>
          <w:sz w:val="28"/>
          <w:szCs w:val="28"/>
        </w:rPr>
        <w:t>+ 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ks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≥1), где 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,а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числа из Р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&lt;…&lt;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(целые неотрицательные чис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шения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=1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1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— многочлены ви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(нулевой степен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ра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ki</w:t>
      </w:r>
      <w:r>
        <w:rPr>
          <w:sz w:val="28"/>
          <w:szCs w:val="28"/>
        </w:rPr>
        <w:t xml:space="preserve">  -, знаки +, — - символы, которым пока не приписывается определенное значение.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наз. коэффициентами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k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- чл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два произвольных многочлена над Р.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 наз. равными (тождественно равными) &lt;=&gt; когда они состоят из одних и тех же членов, кроме членов с коэффициентами, равными нулю. (если такие име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пределения равенства многочленов вытека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 xml:space="preserve">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д Р можно привести к виду (2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добавляя в случае необходимости члены с коэффициентами, =0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– ст. член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т. коэффициент.</w:t>
      </w:r>
    </w:p>
    <w:p>
      <w:pPr>
        <w:pStyle w:val="Normal"/>
        <w:jc w:val="both"/>
        <w:rPr/>
      </w:pPr>
      <w:r>
        <w:rPr>
          <w:rStyle w:val="11"/>
        </w:rPr>
        <w:t>Определени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Натуральное числ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наз. степенью 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наибольшее из чисел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, таких, что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</w:rPr>
        <w:t xml:space="preserve">0.    </w:t>
      </w:r>
      <w:r>
        <w:rPr>
          <w:sz w:val="28"/>
          <w:szCs w:val="28"/>
        </w:rPr>
        <w:t xml:space="preserve">Обозначается </w:t>
      </w:r>
      <w:r>
        <w:rPr>
          <w:sz w:val="28"/>
          <w:szCs w:val="28"/>
          <w:lang w:val="en-US"/>
        </w:rPr>
        <w:t>d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ется нормированным.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lt;=&gt; когда равны их 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оэффициенты при одинаковых степенях неизвестных.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 xml:space="preserve">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i/>
          <w:sz w:val="28"/>
          <w:szCs w:val="28"/>
          <w:vertAlign w:val="superscript"/>
        </w:rPr>
        <w:t xml:space="preserve">  </w:t>
      </w:r>
      <w:r>
        <w:rPr>
          <w:i/>
          <w:sz w:val="28"/>
          <w:szCs w:val="28"/>
        </w:rPr>
        <w:t xml:space="preserve">—произвольные многочлены над Р.  Суммо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наз. многочлен вида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 xml:space="preserve"> {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при этом, если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n&gt;m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=…=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=0   n&lt;m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n+1</w:t>
      </w:r>
      <w:r>
        <w:rPr>
          <w:sz w:val="28"/>
          <w:szCs w:val="28"/>
          <w:lang w:val="en-US"/>
        </w:rPr>
        <w:t>=…=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0</w:t>
      </w:r>
    </w:p>
    <w:p>
      <w:pPr>
        <w:pStyle w:val="Normal"/>
        <w:jc w:val="both"/>
        <w:rPr/>
      </w:pPr>
      <w:r>
        <w:rPr>
          <w:rStyle w:val="11"/>
        </w:rPr>
        <w:t>Определение</w:t>
      </w:r>
      <w:r>
        <w:rPr>
          <w:rStyle w:val="11"/>
          <w:lang w:val="en-US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Произведением</w:t>
      </w:r>
      <w:r>
        <w:rPr>
          <w:i/>
          <w:sz w:val="28"/>
          <w:szCs w:val="28"/>
          <w:lang w:val="en-US"/>
        </w:rPr>
        <w:t xml:space="preserve"> f(x)*g(x)=a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+(a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+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)x+…+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+m</w:t>
      </w:r>
      <w:r>
        <w:rPr>
          <w:i/>
          <w:sz w:val="28"/>
          <w:szCs w:val="28"/>
          <w:lang w:val="en-US"/>
        </w:rPr>
        <w:t xml:space="preserve"> , </w:t>
      </w:r>
      <w:r>
        <w:rPr>
          <w:i/>
          <w:sz w:val="28"/>
          <w:szCs w:val="28"/>
        </w:rPr>
        <w:t>где</w:t>
      </w:r>
      <w:r>
        <w:rPr>
          <w:i/>
          <w:sz w:val="28"/>
          <w:szCs w:val="28"/>
          <w:lang w:val="en-US"/>
        </w:rPr>
        <w:t xml:space="preserve"> 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=0, </w:t>
      </w:r>
      <w:r>
        <w:rPr>
          <w:i/>
          <w:sz w:val="28"/>
          <w:szCs w:val="28"/>
        </w:rPr>
        <w:t>при</w:t>
      </w:r>
      <w:r>
        <w:rPr>
          <w:i/>
          <w:sz w:val="28"/>
          <w:szCs w:val="28"/>
          <w:lang w:val="en-US"/>
        </w:rPr>
        <w:t xml:space="preserve"> i&gt;n; a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en-US"/>
        </w:rPr>
        <w:t xml:space="preserve">=0, </w:t>
      </w:r>
      <w:r>
        <w:rPr>
          <w:i/>
          <w:sz w:val="28"/>
          <w:szCs w:val="28"/>
        </w:rPr>
        <w:t>при</w:t>
      </w:r>
      <w:r>
        <w:rPr>
          <w:i/>
          <w:sz w:val="28"/>
          <w:szCs w:val="28"/>
          <w:lang w:val="en-US"/>
        </w:rPr>
        <w:t xml:space="preserve"> j&gt;m   </w:t>
      </w:r>
      <w:r>
        <w:rPr>
          <w:i/>
          <w:sz w:val="28"/>
          <w:szCs w:val="28"/>
        </w:rPr>
        <w:t>или</w:t>
      </w:r>
      <w:r>
        <w:rPr>
          <w:i/>
          <w:sz w:val="28"/>
          <w:szCs w:val="28"/>
          <w:lang w:val="en-US"/>
        </w:rPr>
        <w:t xml:space="preserve"> d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j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  <w:vertAlign w:val="superscript"/>
        </w:rPr>
        <w:t>+</w:t>
      </w:r>
      <w:r>
        <w:rPr>
          <w:i/>
          <w:sz w:val="28"/>
          <w:szCs w:val="28"/>
          <w:vertAlign w:val="superscript"/>
          <w:lang w:val="en-US"/>
        </w:rPr>
        <w:t>j</w:t>
      </w:r>
      <w:r>
        <w:rPr>
          <w:i/>
          <w:sz w:val="28"/>
          <w:szCs w:val="28"/>
          <w:vertAlign w:val="superscript"/>
        </w:rPr>
        <w:t>=</w:t>
      </w:r>
      <w:r>
        <w:rPr>
          <w:i/>
          <w:sz w:val="28"/>
          <w:szCs w:val="28"/>
          <w:vertAlign w:val="superscript"/>
          <w:lang w:val="en-US"/>
        </w:rPr>
        <w:t>s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,..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Обозначим чере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 – множество многочленов над Р.</w:t>
      </w:r>
    </w:p>
    <w:p>
      <w:pPr>
        <w:pStyle w:val="Normal"/>
        <w:jc w:val="both"/>
        <w:rPr/>
      </w:pPr>
      <w:r>
        <w:rPr>
          <w:rStyle w:val="Style9"/>
        </w:rPr>
        <w:t>Свойств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“</w:t>
      </w:r>
      <w:r>
        <w:rPr>
          <w:sz w:val="28"/>
          <w:szCs w:val="28"/>
        </w:rPr>
        <w:t>+”</w:t>
        <w:tab/>
        <w:t xml:space="preserve">                                    “*”</w:t>
      </w:r>
    </w:p>
    <w:p>
      <w:pPr>
        <w:pStyle w:val="Normal"/>
        <w:jc w:val="both"/>
        <w:rPr/>
      </w:pPr>
      <w:r>
        <w:rPr>
          <w:sz w:val="28"/>
          <w:szCs w:val="28"/>
        </w:rPr>
        <w:t>1) коммутативность;</w:t>
        <w:tab/>
        <w:t xml:space="preserve">1) коммутатив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ссоциативность</w:t>
        <w:tab/>
        <w:t xml:space="preserve">2) ассоциативность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        </w:t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 </w:t>
        <w:tab/>
        <w:t>4) дистрибутивный зак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доказательстве этих свойств опираются на справедливость этих свойств для числовых коэффициен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Деление многочлена на двучлен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чением 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наз. элемент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 xml:space="preserve"> и обозначается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чевидно, что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 xml:space="preserve">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ногочлен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] делится на многочлен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]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28"/>
          <w:szCs w:val="28"/>
        </w:rPr>
        <w:t xml:space="preserve"> такой многочлен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], что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*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ление не всегда выполнимо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, если даже исключить случай деления на нуль.  Рассмотрим вопрос о дел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линейный двучле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покажем, что всегда осуществимо деление с остатко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. неполным частным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стат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положим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о убывающим степен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 и 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Тогда найдутс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акие, что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)=(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)+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</w:rPr>
        <w:tab/>
        <w:t>(*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хема Горнер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3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1440"/>
        <w:gridCol w:w="1800"/>
        <w:gridCol w:w="1473"/>
      </w:tblGrid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-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cb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c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=a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+cb</w:t>
            </w:r>
            <w:r>
              <w:rPr>
                <w:vertAlign w:val="subscript"/>
                <w:lang w:val="en-US"/>
              </w:rPr>
              <w:t>n-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=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+cb</w:t>
            </w:r>
            <w:r>
              <w:rPr>
                <w:vertAlign w:val="subscript"/>
                <w:lang w:val="en-US"/>
              </w:rPr>
              <w:t>n-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одставим в равенство (*), получ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&gt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ложение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таток от деления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линейный двучле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вен значению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орема</w:t>
      </w:r>
      <w:r>
        <w:rPr>
          <w:b/>
          <w:sz w:val="28"/>
          <w:szCs w:val="28"/>
        </w:rPr>
        <w:t>.(теорема Без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ого чтобы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делится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необходимо и достаточно, чтоб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=0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&lt;=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орни многочлена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Элемент с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Р наз. корнем 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ес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)=0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теорема Безу может быть сформулирована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&lt;=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рень.</w:t>
      </w:r>
    </w:p>
    <w:p>
      <w:pPr>
        <w:pStyle w:val="Normal"/>
        <w:jc w:val="both"/>
        <w:rPr/>
      </w:pPr>
      <w:r>
        <w:rPr>
          <w:rStyle w:val="Style8"/>
        </w:rPr>
        <w:t>Вывод</w:t>
      </w:r>
      <w:r>
        <w:rPr>
          <w:sz w:val="28"/>
          <w:szCs w:val="28"/>
        </w:rPr>
        <w:t>: разыскание корней многочлена равносильно разысканию его линейных делителей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Теорема</w:t>
      </w:r>
      <w:r>
        <w:rPr>
          <w:b/>
          <w:color w:val="000000"/>
          <w:sz w:val="28"/>
          <w:szCs w:val="28"/>
        </w:rPr>
        <w:t xml:space="preserve"> (о делении с остатком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усть Р – производное числовое поле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Є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], причем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≠0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огда существует, и притом единственная пара многочленов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Є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], такие, что    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  <w:tab/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  <w:tab/>
        <w:tab/>
      </w:r>
      <w:r>
        <w:rPr>
          <w:color w:val="000000"/>
          <w:sz w:val="28"/>
          <w:szCs w:val="28"/>
          <w:lang w:val="en-US"/>
        </w:rPr>
        <w:t>de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&lt; </w:t>
      </w:r>
      <w:r>
        <w:rPr>
          <w:color w:val="000000"/>
          <w:sz w:val="28"/>
          <w:szCs w:val="28"/>
          <w:lang w:val="en-US"/>
        </w:rPr>
        <w:t>de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Следстви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  <w:r>
        <w:rPr>
          <w:rFonts w:eastAsia="Wingdings" w:cs="Wingdings" w:ascii="Wingdings" w:hAnsi="Wingdings"/>
          <w:color w:val="000000"/>
          <w:sz w:val="28"/>
          <w:szCs w:val="28"/>
          <w:lang w:val="en-US"/>
        </w:rPr>
        <w:t>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=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>Основные свойства делимости многочлен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транзитивность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=&gt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f(x) :g(x), h(x):g(x)=&gt;f(x)±h(x):g(x)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(x): g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(x), 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x):g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(x)=&gt; 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:g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g : 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g, g≠0=&gt;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:f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f(x) : g(x)=&gt;f(x):cg(x),           c</w:t>
      </w:r>
      <w:r>
        <w:rPr>
          <w:color w:val="000000"/>
          <w:sz w:val="28"/>
          <w:szCs w:val="28"/>
        </w:rPr>
        <w:t>Є</w:t>
      </w:r>
      <w:r>
        <w:rPr>
          <w:color w:val="000000"/>
          <w:sz w:val="28"/>
          <w:szCs w:val="28"/>
          <w:lang w:val="en-US"/>
        </w:rPr>
        <w:t>P                                  C≠0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ыясним, что означает обратимость и ассоциированность  в кольц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.к. при умножении многочленов степени складываются, то произведение 2-х многочленов  может равняться 1 только в том случае, когда оба они имеют  нулевую степень, т.е. является элем. поля Р, ≠0-&gt;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-ассоциированные, есл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c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  <w:tab/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≠0</w:t>
        <w:tab/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Є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    Обозначаетс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~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.  (или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)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b/>
          <w:color w:val="000000"/>
          <w:sz w:val="28"/>
          <w:szCs w:val="28"/>
        </w:rPr>
        <w:t>НОД. Алгоритм Евклида</w:t>
      </w:r>
    </w:p>
    <w:p>
      <w:pPr>
        <w:pStyle w:val="Normal"/>
        <w:jc w:val="both"/>
        <w:rPr/>
      </w:pPr>
      <w:r>
        <w:rPr>
          <w:rStyle w:val="11"/>
        </w:rPr>
        <w:t xml:space="preserve">Определение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Є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]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Многочлен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Є Р[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] наз. общим делителем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, есл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: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: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,т.е.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 является делителем для   из этих многочленов.</w:t>
      </w:r>
    </w:p>
    <w:p>
      <w:pPr>
        <w:pStyle w:val="Normal"/>
        <w:jc w:val="both"/>
        <w:rPr/>
      </w:pPr>
      <w:r>
        <w:rPr>
          <w:rStyle w:val="11"/>
        </w:rPr>
        <w:t xml:space="preserve">Определение </w:t>
      </w:r>
      <w:r>
        <w:rPr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Общий делитель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наз. наибольшим, если он делится на  общ. делитель 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 многочленов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и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. Обозначается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=(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),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Лемма.</w:t>
      </w:r>
      <w:r>
        <w:rPr>
          <w:color w:val="000000"/>
          <w:sz w:val="28"/>
          <w:szCs w:val="28"/>
        </w:rPr>
        <w:t xml:space="preserve"> Пус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≠0 Є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] и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&gt;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~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кажем способ последовательного деления, называемый алгоритмом Евклид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елим                                           (*)       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н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                        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_._._._._._._._._._._._._._._._._._.__        _._._._._._._._._._._._._.</w:t>
      </w:r>
    </w:p>
    <w:p>
      <w:pPr>
        <w:pStyle w:val="Normal"/>
        <w:ind w:left="141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deg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GB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GB"/>
        </w:rPr>
        <w:t xml:space="preserve">) &lt; </w:t>
      </w:r>
      <w:r>
        <w:rPr>
          <w:color w:val="000000"/>
          <w:sz w:val="28"/>
          <w:szCs w:val="28"/>
          <w:lang w:val="en-US"/>
        </w:rPr>
        <w:t>deg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en-GB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GB"/>
        </w:rPr>
        <w:t xml:space="preserve">),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GB"/>
        </w:rPr>
        <w:t>-2</w:t>
      </w:r>
      <w:r>
        <w:rPr>
          <w:color w:val="000000"/>
          <w:sz w:val="28"/>
          <w:szCs w:val="28"/>
          <w:lang w:val="en-GB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GB"/>
        </w:rPr>
        <w:t>0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GB"/>
        </w:rPr>
        <w:t>-1</w:t>
      </w:r>
      <w:r>
        <w:rPr>
          <w:color w:val="000000"/>
          <w:sz w:val="28"/>
          <w:szCs w:val="28"/>
          <w:lang w:val="en-GB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GB"/>
        </w:rPr>
        <w:t>)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en-GB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GB"/>
        </w:rPr>
        <w:t>)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en-GB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GB"/>
        </w:rPr>
        <w:t>)</w:t>
      </w:r>
    </w:p>
    <w:p>
      <w:pPr>
        <w:pStyle w:val="Normal"/>
        <w:ind w:left="708" w:firstLine="708"/>
        <w:rPr/>
      </w:pPr>
      <w:r>
        <w:rPr>
          <w:color w:val="000000"/>
          <w:sz w:val="28"/>
          <w:szCs w:val="28"/>
          <w:lang w:val="en-GB"/>
        </w:rPr>
        <w:t xml:space="preserve">     </w:t>
      </w:r>
      <w:r>
        <w:rPr>
          <w:color w:val="000000"/>
          <w:sz w:val="28"/>
          <w:szCs w:val="28"/>
          <w:lang w:val="en-US"/>
        </w:rPr>
        <w:t>deg r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(x)&lt; deg r(x),        r</w:t>
      </w:r>
      <w:r>
        <w:rPr>
          <w:color w:val="000000"/>
          <w:sz w:val="28"/>
          <w:szCs w:val="28"/>
          <w:vertAlign w:val="subscript"/>
          <w:lang w:val="en-US"/>
        </w:rPr>
        <w:t>k-1</w:t>
      </w:r>
      <w:r>
        <w:rPr>
          <w:color w:val="000000"/>
          <w:sz w:val="28"/>
          <w:szCs w:val="28"/>
          <w:lang w:val="en-US"/>
        </w:rPr>
        <w:t>(x)=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(x)*g</w:t>
      </w:r>
      <w:r>
        <w:rPr>
          <w:color w:val="000000"/>
          <w:sz w:val="28"/>
          <w:szCs w:val="28"/>
          <w:vertAlign w:val="subscript"/>
          <w:lang w:val="en-US"/>
        </w:rPr>
        <w:t>k+1</w:t>
      </w:r>
      <w:r>
        <w:rPr>
          <w:color w:val="000000"/>
          <w:sz w:val="28"/>
          <w:szCs w:val="28"/>
          <w:lang w:val="en-US"/>
        </w:rPr>
        <w:t>(x)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._._._._._._._._._._._._._._._._._._._.</w:t>
      </w:r>
    </w:p>
    <w:p>
      <w:pPr>
        <w:pStyle w:val="Normal"/>
        <w:ind w:left="708" w:firstLine="708"/>
        <w:rPr/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deg 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(x) &lt; deg r</w:t>
      </w:r>
      <w:r>
        <w:rPr>
          <w:color w:val="000000"/>
          <w:sz w:val="28"/>
          <w:szCs w:val="28"/>
          <w:vertAlign w:val="subscript"/>
          <w:lang w:val="en-US"/>
        </w:rPr>
        <w:t>k-1</w:t>
      </w:r>
      <w:r>
        <w:rPr>
          <w:color w:val="000000"/>
          <w:sz w:val="28"/>
          <w:szCs w:val="28"/>
          <w:lang w:val="en-US"/>
        </w:rPr>
        <w:t>(x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t>Т.к. степень  последующего остатка меньше степени предыдущего (а это последовательность натур. чисел), поэтому на каком-то этапе деление выполняется без остатка, процесс закончится.     На основании ле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 ~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~…..~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)~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,0)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</w:p>
    <w:p>
      <w:pPr>
        <w:pStyle w:val="Normal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НОД многочлено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является последний, отличный от нуля остаток, полученный в результате применения алгоритма Евклида. НОД 2х многочленов единственен с точностью до ассоциированности.  Действительно, пусть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НОД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)=&gt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^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&gt;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~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 xml:space="preserve">         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заимно простые многочлены</w:t>
      </w:r>
    </w:p>
    <w:p>
      <w:pPr>
        <w:pStyle w:val="Normal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Два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ываются взаимно простыми, если их НОД=1:   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)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алгоритма Евклида можно получить еще один выв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 взаимной простот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орем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Многочлен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взаимно просты тогда и только тогда, когда существуют такие многочлен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что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drawing>
          <wp:inline distT="0" distB="0" distL="0" distR="0">
            <wp:extent cx="1828800" cy="2159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взаимно простых многочле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Если </w:t>
      </w: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заимно просты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Умножим 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⋮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⋮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⋮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=1,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=1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=1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8"/>
          <w:szCs w:val="28"/>
        </w:rPr>
        <w:t xml:space="preserve"> - перемножим эти равенства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заимно просты, т.к. удовлетворяют признаку взаимной простоты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 Эти свойства при помощи метода математической индукции можно перенести на любое число многочленов и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t xml:space="preserve">Если каждый из многочлен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….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взаимно просты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</w:rPr>
        <w:t xml:space="preserve">из многочлен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то произведе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(f</w:t>
      </w:r>
      <w:r>
        <w:rPr>
          <w:sz w:val="28"/>
          <w:szCs w:val="28"/>
          <w:vertAlign w:val="subscript"/>
          <w:lang w:val="en-US"/>
        </w:rPr>
        <w:t>1,</w:t>
      </w:r>
      <w:r>
        <w:rPr>
          <w:sz w:val="28"/>
          <w:szCs w:val="28"/>
          <w:lang w:val="en-US"/>
        </w:rPr>
        <w:t>….,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g</w:t>
      </w:r>
      <w:r>
        <w:rPr>
          <w:sz w:val="28"/>
          <w:szCs w:val="28"/>
          <w:vertAlign w:val="subscript"/>
          <w:lang w:val="en-US"/>
        </w:rPr>
        <w:t>1,</w:t>
      </w:r>
      <w:r>
        <w:rPr>
          <w:sz w:val="28"/>
          <w:szCs w:val="28"/>
          <w:lang w:val="en-US"/>
        </w:rPr>
        <w:t>….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)(f, g)=1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en-US"/>
        </w:rPr>
        <w:t xml:space="preserve">   (f</w:t>
      </w:r>
      <w:r>
        <w:rPr>
          <w:sz w:val="28"/>
          <w:szCs w:val="28"/>
          <w:vertAlign w:val="superscript"/>
          <w:lang w:val="en-US"/>
        </w:rPr>
        <w:t>m</w:t>
      </w:r>
      <w:r>
        <w:rPr>
          <w:position w:val="-6"/>
          <w:sz w:val="28"/>
          <w:szCs w:val="28"/>
          <w:lang w:val="en-US"/>
        </w:rPr>
        <w:t>, g</w:t>
      </w:r>
      <w:r>
        <w:rPr>
          <w:sz w:val="28"/>
          <w:szCs w:val="28"/>
          <w:vertAlign w:val="superscript"/>
          <w:lang w:val="en-US"/>
        </w:rPr>
        <w:t>n</w:t>
      </w:r>
      <w:r>
        <w:rPr>
          <w:position w:val="-6"/>
          <w:sz w:val="28"/>
          <w:szCs w:val="28"/>
          <w:lang w:val="en-US"/>
        </w:rPr>
        <w:t>) =1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position w:val="-6"/>
          <w:sz w:val="28"/>
          <w:szCs w:val="28"/>
        </w:rPr>
        <w:t>Следует из свойства 3</w:t>
      </w:r>
      <w:r>
        <w:rPr>
          <w:sz w:val="28"/>
          <w:szCs w:val="28"/>
          <w:vertAlign w:val="superscript"/>
        </w:rPr>
        <w:t>0</w:t>
      </w:r>
      <w:r>
        <w:rPr>
          <w:position w:val="-6"/>
          <w:sz w:val="28"/>
          <w:szCs w:val="28"/>
        </w:rPr>
        <w:t xml:space="preserve">, если полож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=</w:t>
      </w:r>
      <w:r>
        <w:rPr>
          <w:sz w:val="28"/>
          <w:szCs w:val="28"/>
        </w:rPr>
        <w:t>….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 ,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=</w:t>
      </w:r>
      <w:r>
        <w:rPr>
          <w:sz w:val="28"/>
          <w:szCs w:val="28"/>
        </w:rPr>
        <w:t>….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м еще одно свойство взаимно простых многочленов, не имеющих аналога в теории делимости цел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=1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  <w:lang w:val="en-US"/>
        </w:rPr>
        <w:t>f</w:t>
      </w:r>
      <w:r>
        <w:rPr>
          <w:position w:val="-6"/>
          <w:sz w:val="28"/>
          <w:szCs w:val="28"/>
          <w:lang w:val="kk-KZ"/>
        </w:rPr>
        <w:t xml:space="preserve"> и </w:t>
      </w:r>
      <w:r>
        <w:rPr>
          <w:position w:val="-6"/>
          <w:sz w:val="28"/>
          <w:szCs w:val="28"/>
          <w:lang w:val="en-US"/>
        </w:rPr>
        <w:t>g</w:t>
      </w:r>
      <w:r>
        <w:rPr>
          <w:position w:val="-6"/>
          <w:sz w:val="28"/>
          <w:szCs w:val="28"/>
          <w:lang w:val="kk-KZ"/>
        </w:rPr>
        <w:t xml:space="preserve"> </w:t>
      </w:r>
      <w:r>
        <w:rPr>
          <w:position w:val="-6"/>
          <w:sz w:val="28"/>
          <w:szCs w:val="28"/>
        </w:rPr>
        <w:t>не имеют общих корней ни в каком расширении основного п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многочленом от одного неизвестного?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ногочлены называются равными?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степенью многочлена?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Какие линейные операции над многочленами вы знаете? Какими свойствами они обладают?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Как вычисляются коэффициенты многочлена по схеме Горнера?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корнем многочлена?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орему Безу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орему о делении с остатком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свойства делимости вы знаете?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8"/>
          <w:szCs w:val="28"/>
        </w:rPr>
        <w:t>Дайте определение НОД многочленов, в чем заключается алгоритм Евклида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многочлены называются взаимно прост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ература: [1], стр 130; [2], стр 42; [3], стр 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 </w:t>
      </w:r>
      <w:r>
        <w:rPr>
          <w:b/>
          <w:sz w:val="28"/>
          <w:szCs w:val="28"/>
          <w:u w:val="single"/>
        </w:rPr>
        <w:t>Основная теорема алгебр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приводимые многочлен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ссмотрение основной теоремы алгебры и следствий из н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ведение понятия неприводимого многочлена.</w:t>
      </w:r>
    </w:p>
    <w:p>
      <w:pPr>
        <w:pStyle w:val="Normal"/>
        <w:jc w:val="both"/>
        <w:rPr/>
      </w:pPr>
      <w:r>
        <w:rPr>
          <w:sz w:val="28"/>
          <w:szCs w:val="28"/>
        </w:rPr>
        <w:t>3.Формирование практических навыков при нахождении рациональных корней многочлена с целыми коэффициентами, а также при использовании формул Вие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, выносимые для рассмот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сновная теорема алгебры и следствия из н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еприводимые многочл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сновная теорема теории делимости многочлен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циональные корни многочлена с целыми коэффициент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bidi="he-IL"/>
        </w:rPr>
      </w:pPr>
      <w:r>
        <w:rPr>
          <w:b/>
          <w:sz w:val="28"/>
          <w:szCs w:val="28"/>
          <w:u w:val="single"/>
          <w:lang w:bidi="he-IL"/>
        </w:rPr>
        <w:t>Основная теория алгебры (теория о существовании корня)</w:t>
      </w:r>
    </w:p>
    <w:p>
      <w:pPr>
        <w:pStyle w:val="Normal"/>
        <w:rPr/>
      </w:pPr>
      <w:r>
        <w:rPr>
          <w:b/>
          <w:sz w:val="28"/>
          <w:szCs w:val="28"/>
          <w:lang w:bidi="he-IL"/>
        </w:rPr>
        <w:t xml:space="preserve">Всякий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bidi="he-IL"/>
        </w:rPr>
        <w:t xml:space="preserve">над полем С степени </w:t>
      </w:r>
      <w:r>
        <w:rPr>
          <w:b/>
          <w:sz w:val="28"/>
          <w:szCs w:val="28"/>
          <w:lang w:val="en-US" w:bidi="he-IL"/>
        </w:rPr>
        <w:t>n</w:t>
      </w:r>
      <w:r>
        <w:rPr>
          <w:b/>
          <w:sz w:val="28"/>
          <w:szCs w:val="28"/>
          <w:lang w:bidi="he-IL"/>
        </w:rPr>
        <w:t>≥1 имеет по меньшей мере один комплексный корень, т.е. поле С алгебраически замкну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ствия из основной теоремы алгеб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едствие 1.</w:t>
      </w:r>
      <w:r>
        <w:rPr>
          <w:b/>
          <w:sz w:val="28"/>
          <w:szCs w:val="28"/>
        </w:rPr>
        <w:t xml:space="preserve"> Неприводимыми над полем комплексных чисел могут быть только линейные множи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…,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– </w:t>
      </w:r>
      <w:r>
        <w:rPr>
          <w:sz w:val="28"/>
          <w:szCs w:val="28"/>
        </w:rPr>
        <w:t xml:space="preserve">различные неприводимые многочлены в разложен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 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*)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…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, </w:t>
      </w: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 α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различные комплексные числа, (которые являются корнями многочлена), 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ратность вхождения линейных множителей в разложении (*), тогда (*) – </w:t>
      </w:r>
      <w:r>
        <w:rPr>
          <w:sz w:val="28"/>
          <w:szCs w:val="28"/>
          <w:u w:val="single"/>
        </w:rPr>
        <w:t>каноническое разложение</w:t>
      </w:r>
      <w:r>
        <w:rPr>
          <w:sz w:val="28"/>
          <w:szCs w:val="28"/>
        </w:rPr>
        <w:t xml:space="preserve"> 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на неприводимые множители на полем С, причем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…+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коэффициент С совпадений с коэффициентом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таршего члена 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</w:rPr>
        <w:t>+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едствие 2.</w:t>
      </w:r>
      <w:r>
        <w:rPr>
          <w:sz w:val="28"/>
          <w:szCs w:val="28"/>
        </w:rPr>
        <w:t xml:space="preserve"> Всякий многочлен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’’+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тепен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над полем С ровн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ей, считая каждый корень столько раз, какова его кратность, причем есл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≥ 1 </w:t>
      </w:r>
      <w:r>
        <w:rPr>
          <w:sz w:val="28"/>
          <w:szCs w:val="28"/>
        </w:rPr>
        <w:t>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 α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различные корн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соответственно кратност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…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- это единственное разложение с точностью до порядка следования сомножителей (в силу единственности разложения многочлена на неприводимые множител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Ви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м зависимость между корнями многочлена и его коэффициентам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ма Ви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усть да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1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 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его корни, тог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  <m:m>
          <m:mr>
            <m:e/>
          </m:mr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</m:mr>
        </m:m>
      </m:oMath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теорема теории делимости многочленов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Всякий м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Є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≥1 может быть представлен в виде произведения неприводимых над Р многочленов,и такое представление единственно с точностью до порядка сомножителей и ассоциирова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означая через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,…,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-различные (неассоциированные) нормированные неприводимые множители, а через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…,α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кратность их вхождения в разложение. (1) многочлен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 мы получим так называемое каноническое разложение многочлен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на неприводимые множители</w:t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=</w:t>
      </w:r>
      <w:r>
        <w:rPr>
          <w:color w:val="000000"/>
          <w:sz w:val="28"/>
          <w:szCs w:val="28"/>
          <w:lang w:val="en-US"/>
        </w:rPr>
        <w:t>c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perscript"/>
          <w:lang w:val="en-US"/>
        </w:rPr>
        <w:t>α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…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vertAlign w:val="superscript"/>
          <w:lang w:val="en-US"/>
        </w:rPr>
        <w:t>αk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Є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Є </w:t>
      </w:r>
      <w:r>
        <w:rPr>
          <w:color w:val="000000"/>
          <w:sz w:val="28"/>
          <w:szCs w:val="28"/>
          <w:lang w:val="en-US"/>
        </w:rPr>
        <w:t>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иводимые над полем многочлены, их св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ории делимости многочленов роль простых чисел играют так называемые неприводимые многочлены, которые играют роль неразложимых элементов в кольце Р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.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ногочлен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Р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] называется приводимым над полем Р, если он может быть разложен в произведение двух многочленов положительной степени из того же кольца Р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].</w:t>
      </w:r>
      <w:r>
        <w:rPr>
          <w:sz w:val="28"/>
          <w:szCs w:val="28"/>
        </w:rPr>
        <w:t>Другими словами</w:t>
      </w:r>
      <w:r>
        <w:rPr>
          <w:i/>
          <w:sz w:val="28"/>
          <w:szCs w:val="28"/>
        </w:rPr>
        <w:t xml:space="preserve">: Многочлен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Р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] называется приводимым над Р, если он имеет положительную степень и обладает нетривиальными делителями (т.е. делителями, отличными от ассоциированных с ним или ассоциированный с единицей).</w:t>
      </w:r>
    </w:p>
    <w:p>
      <w:pPr>
        <w:pStyle w:val="Normal"/>
        <w:jc w:val="both"/>
        <w:rPr/>
      </w:pPr>
      <w:r>
        <w:rPr>
          <w:rStyle w:val="11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ногочлен р(х)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Р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] называется неприводимым над Р, если он не может быть разложен в произведение двух многочленов меньшей степени из того же кольца Р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].</w:t>
      </w:r>
      <w:r>
        <w:rPr>
          <w:sz w:val="28"/>
          <w:szCs w:val="28"/>
        </w:rPr>
        <w:t>Другими словами</w:t>
      </w:r>
      <w:r>
        <w:rPr>
          <w:i/>
          <w:sz w:val="28"/>
          <w:szCs w:val="28"/>
        </w:rPr>
        <w:t xml:space="preserve">: Многочлен р(х)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8"/>
          <w:szCs w:val="28"/>
        </w:rPr>
        <w:t xml:space="preserve"> Р[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] называется неприводимым над Р (или простым), если он имеет положительную степень и обладает только тривиальными делителями (т.е.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28"/>
          <w:szCs w:val="28"/>
        </w:rPr>
        <w:t xml:space="preserve"> делитель либо ассоциирован с ним, либо ассоциирован с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неприводимого многочлена существенно привязано к пол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неприводимых многочленов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свойства неприводимых многочленов, сходные со свойствами простых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Р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и р(х) – неприводим в 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 р(х) ил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, р(х)) =1.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Пу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)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х) – неприводимы над 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)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) либо ассоциированы, либо 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) 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))=1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Если произвед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вух многочлен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х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Р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делится на неприводимый над Р многочлен, то на р(х) делится по меньшей мере один из сомножител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х).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…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Р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 и производимы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……….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 на неприводимые над р многочлен р(х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по меньшей мере один из сомножителей делится на р(х).</w:t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Если неприводимый над р многочлен имеет корень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некотором расширени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ле 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Р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]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8"/>
          <w:szCs w:val="28"/>
        </w:rPr>
        <w:t xml:space="preserve"> р(х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едствие: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– нормированный многочлен с целыми коэффициентами, то подлежит испытанию лишь те делите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свободного члена (отличные от 1 и -1), для которых каждое из частных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является целым числ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Многочлены над полем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.  Отыскание рациональных корн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ыскание рациональных корней многочлена с рациональными коэффициентами равносильно отысканию линейных множителей в его разложении на неприводимые множители 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, т.к. любой многочлен с рациональными коэффициентами может быть сведен к многочлену с целыми коэффициентами  домножением на соответствующее число, то достаточно научиться находить рациональные корни многочленов с целыми коэффици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простейший способ вычисления рациональных корней многочл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+ ……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1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орема:</w:t>
      </w:r>
      <w:r>
        <w:rPr>
          <w:sz w:val="28"/>
          <w:szCs w:val="28"/>
        </w:rPr>
        <w:t xml:space="preserve"> Если несократимая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является рациональным корн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, 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является делителем свободного член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елитель старшего коэффициента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едствие 1.</w:t>
      </w:r>
      <w:r>
        <w:rPr>
          <w:sz w:val="28"/>
          <w:szCs w:val="28"/>
        </w:rPr>
        <w:t xml:space="preserve"> Целые корни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является делителями свободного члена.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едствие 2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– нормированный многочлен с целыми коэффициентами, то все его рациональные корни являются целыми числами (являющиеся делителями свободного числа).</w:t>
      </w:r>
    </w:p>
    <w:p>
      <w:pPr>
        <w:pStyle w:val="Normal"/>
        <w:jc w:val="both"/>
        <w:rPr/>
      </w:pPr>
      <w:r>
        <w:rPr>
          <w:sz w:val="28"/>
          <w:szCs w:val="28"/>
        </w:rPr>
        <w:t>Испытание всех делителей свободного члена может оказаться весьма громоздким, если даже значение многочлена вычислять по схеме Горнера, поэтому уместно воспользоваться следующим предложением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едложение.</w:t>
      </w:r>
      <w:r>
        <w:rPr>
          <w:sz w:val="28"/>
          <w:szCs w:val="28"/>
        </w:rPr>
        <w:t xml:space="preserve"> (выражают свойство любого рационального корня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сли с – целое число, 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является делител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с):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самопроверки: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ногочлены называются неприводимыми (приводимыми) над числовым многочленом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Сформулируйте основную теорему теории делимости многочленов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Запишите каноническое разложение многочлена на неприводимые множители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основную теорему алгебры и следствия из неё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формулы Виета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>Сформулируйте теорему о рациональных корнях многочлена с рациональными коэффициентами и следствие из н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 [3], стр 253</w:t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/Kazakh">
    <w:altName w:val="Times New Roman"/>
    <w:charset w:val="00"/>
    <w:family w:val="auto"/>
    <w:pitch w:val="variable"/>
  </w:font>
  <w:font w:name="Arial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Стиль1 Знак Знак"/>
    <w:basedOn w:val="Style5"/>
    <w:qFormat/>
    <w:rPr>
      <w:b/>
      <w:bCs/>
      <w:i/>
      <w:color w:val="000000"/>
      <w:sz w:val="28"/>
      <w:szCs w:val="28"/>
      <w:u w:val="dashDotHeavy"/>
      <w:lang w:val="ru-RU" w:bidi="ar-SA"/>
    </w:rPr>
  </w:style>
  <w:style w:type="character" w:styleId="11">
    <w:name w:val="Стиль Стиль1 + не полужирный не курсив Авто Знак Знак"/>
    <w:basedOn w:val="1"/>
    <w:qFormat/>
    <w:rPr/>
  </w:style>
  <w:style w:type="character" w:styleId="Style6">
    <w:name w:val="Теорема Знак Знак"/>
    <w:basedOn w:val="Style5"/>
    <w:qFormat/>
    <w:rPr>
      <w:b/>
      <w:sz w:val="28"/>
      <w:szCs w:val="28"/>
      <w:u w:val="single"/>
      <w:lang w:val="ru-RU" w:bidi="ar-SA"/>
    </w:rPr>
  </w:style>
  <w:style w:type="character" w:styleId="Style7">
    <w:name w:val="Пример Знак Знак"/>
    <w:basedOn w:val="Style5"/>
    <w:qFormat/>
    <w:rPr>
      <w:b/>
      <w:i/>
      <w:sz w:val="28"/>
      <w:szCs w:val="28"/>
      <w:lang w:val="ru-RU" w:bidi="ar-SA"/>
    </w:rPr>
  </w:style>
  <w:style w:type="character" w:styleId="Style8">
    <w:name w:val="Вывод Знак Знак"/>
    <w:basedOn w:val="Style5"/>
    <w:qFormat/>
    <w:rPr>
      <w:b/>
      <w:i/>
      <w:sz w:val="28"/>
      <w:szCs w:val="28"/>
      <w:u w:val="single"/>
      <w:lang w:val="ru-RU" w:bidi="ar-SA"/>
    </w:rPr>
  </w:style>
  <w:style w:type="character" w:styleId="Style9">
    <w:name w:val="Свойства Знак Знак"/>
    <w:basedOn w:val="Style5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-720" w:right="-545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 Знак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22">
    <w:name w:val="Стиль2"/>
    <w:basedOn w:val="Normal"/>
    <w:qFormat/>
    <w:pPr>
      <w:ind w:left="180" w:hanging="0"/>
      <w:jc w:val="both"/>
    </w:pPr>
    <w:rPr>
      <w:b/>
      <w:bCs/>
      <w:i/>
      <w:sz w:val="28"/>
      <w:szCs w:val="28"/>
      <w:u w:val="single"/>
    </w:rPr>
  </w:style>
  <w:style w:type="paragraph" w:styleId="14">
    <w:name w:val="Стиль Стиль1 + не полужирный не курсив Авто Знак"/>
    <w:basedOn w:val="13"/>
    <w:qFormat/>
    <w:pPr/>
    <w:rPr/>
  </w:style>
  <w:style w:type="paragraph" w:styleId="Style11">
    <w:name w:val="Теорема Знак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2">
    <w:name w:val="Пример Знак"/>
    <w:basedOn w:val="Normal"/>
    <w:qFormat/>
    <w:pPr>
      <w:ind w:left="180" w:hanging="0"/>
      <w:jc w:val="both"/>
    </w:pPr>
    <w:rPr>
      <w:b/>
      <w:i/>
      <w:sz w:val="28"/>
      <w:szCs w:val="28"/>
    </w:rPr>
  </w:style>
  <w:style w:type="paragraph" w:styleId="Style13">
    <w:name w:val="Вывод Знак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Style14">
    <w:name w:val="Свойства Знак"/>
    <w:basedOn w:val="Normal"/>
    <w:qFormat/>
    <w:pPr/>
    <w:rPr>
      <w:b/>
      <w:sz w:val="28"/>
      <w:szCs w:val="28"/>
    </w:rPr>
  </w:style>
  <w:style w:type="paragraph" w:styleId="Style15">
    <w:name w:val="Название объекта"/>
    <w:basedOn w:val="Normal"/>
    <w:qFormat/>
    <w:pPr>
      <w:jc w:val="center"/>
    </w:pPr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15">
    <w:name w:val="Стиль1"/>
    <w:basedOn w:val="Normal"/>
    <w:qFormat/>
    <w:pPr>
      <w:ind w:left="180" w:right="-185" w:hanging="0"/>
      <w:jc w:val="both"/>
    </w:pPr>
    <w:rPr>
      <w:b/>
      <w:bCs/>
      <w:i/>
      <w:color w:val="000000"/>
      <w:sz w:val="28"/>
      <w:szCs w:val="28"/>
      <w:u w:val="dashDotHeavy"/>
    </w:rPr>
  </w:style>
  <w:style w:type="paragraph" w:styleId="16">
    <w:name w:val="Стиль Стиль1 + не полужирный не курсив Авто"/>
    <w:basedOn w:val="15"/>
    <w:qFormat/>
    <w:pPr/>
    <w:rPr>
      <w:bCs w:val="false"/>
      <w:color w:val="000000"/>
    </w:rPr>
  </w:style>
  <w:style w:type="paragraph" w:styleId="Style16">
    <w:name w:val="Теорема"/>
    <w:basedOn w:val="Normal"/>
    <w:qFormat/>
    <w:pPr>
      <w:tabs>
        <w:tab w:val="left" w:pos="708" w:leader="none"/>
        <w:tab w:val="left" w:pos="1416" w:leader="none"/>
      </w:tabs>
    </w:pPr>
    <w:rPr>
      <w:b/>
      <w:sz w:val="28"/>
      <w:szCs w:val="28"/>
      <w:u w:val="single"/>
    </w:rPr>
  </w:style>
  <w:style w:type="paragraph" w:styleId="Style17">
    <w:name w:val="Пример"/>
    <w:basedOn w:val="Normal"/>
    <w:qFormat/>
    <w:pPr>
      <w:ind w:left="180" w:hanging="0"/>
      <w:jc w:val="both"/>
    </w:pPr>
    <w:rPr>
      <w:b/>
      <w:i/>
      <w:sz w:val="28"/>
      <w:szCs w:val="28"/>
    </w:rPr>
  </w:style>
  <w:style w:type="paragraph" w:styleId="Style18">
    <w:name w:val="Вывод"/>
    <w:basedOn w:val="Normal"/>
    <w:qFormat/>
    <w:pPr>
      <w:jc w:val="both"/>
    </w:pPr>
    <w:rPr>
      <w:b/>
      <w:i/>
      <w:sz w:val="28"/>
      <w:szCs w:val="28"/>
      <w:u w:val="single"/>
    </w:rPr>
  </w:style>
  <w:style w:type="paragraph" w:styleId="Style19">
    <w:name w:val="Свойства"/>
    <w:basedOn w:val="Normal"/>
    <w:qFormat/>
    <w:pPr/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40:00Z</dcterms:created>
  <dc:creator>NadyS</dc:creator>
  <dc:description/>
  <cp:keywords/>
  <dc:language>en-US</dc:language>
  <cp:lastModifiedBy>Ask</cp:lastModifiedBy>
  <dcterms:modified xsi:type="dcterms:W3CDTF">2009-09-18T16:53:00Z</dcterms:modified>
  <cp:revision>3</cp:revision>
  <dc:subject/>
  <dc:title/>
</cp:coreProperties>
</file>